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  <w:t>Calling All Shoguns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scenario I’ve ever posted, so I hope you like it.</w:t>
      </w:r>
    </w:p>
    <w:p>
      <w:pPr>
        <w:pStyle w:val="Normal"/>
        <w:rPr/>
      </w:pPr>
      <w:r>
        <w:rPr/>
        <w:t>Note: Know that this scenario is ONLY for AOE 3- The Asian dynasties, as it is based on the Japanese.</w:t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XP- Go to My Documents&gt;My Games&gt;Age Of Empires 3&gt;RM3, then copy and paste the scenario</w:t>
      </w:r>
    </w:p>
    <w:p>
      <w:pPr>
        <w:pStyle w:val="Normal"/>
        <w:rPr/>
      </w:pPr>
      <w:r>
        <w:rPr/>
        <w:t>Vista- Go to your main folder (whatever it’s called) then go to&gt;Documents&gt;My Games&gt;Age Of Empires 3&gt;RM3, then copy and paste the sce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 Mmasterinc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6:01:00Z</dcterms:created>
  <dc:creator>Mitchell McClean</dc:creator>
  <dc:description/>
  <dc:language>en-US</dc:language>
  <cp:lastModifiedBy>Mitchell McClean</cp:lastModifiedBy>
  <dcterms:modified xsi:type="dcterms:W3CDTF">2008-07-19T06:28:00Z</dcterms:modified>
  <cp:revision>1</cp:revision>
  <dc:subject/>
  <dc:title/>
</cp:coreProperties>
</file>