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YALTY AND H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You must play this scenario with level of difficulty "H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If you use map-editor with this scenario you will see some units in the map that seem to be useless but in fact they are necessary for same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If you want some advice you can see it during the mission clicking on th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Important: when you play you must do little movements, in fact some triggers c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Use good powers in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scenario place the .scn file in the scenari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scar Baldessari (quoelet@katamail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