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DeVinneOrn" w:hAnsi="DeVinneOrn" w:cs="DeVinneOrn"/>
          <w:sz w:val="36"/>
        </w:rPr>
      </w:pPr>
      <w:r>
        <w:rPr>
          <w:rFonts w:cs="DeVinneOrn" w:ascii="DeVinneOrn" w:hAnsi="DeVinneOrn"/>
          <w:sz w:val="36"/>
        </w:rPr>
        <w:t>The terrifying Ringwraiths were once powerful kings and sorcerers among Men until they were tempted by the power of the Ring and damned to serve Sauron.</w:t>
      </w:r>
    </w:p>
    <w:p>
      <w:pPr>
        <w:pStyle w:val="BodyText2"/>
        <w:rPr>
          <w:rFonts w:ascii="DeVinneOrn" w:hAnsi="DeVinneOrn" w:cs="DeVinneOrn"/>
        </w:rPr>
      </w:pPr>
      <w:r>
        <w:rPr>
          <w:rFonts w:cs="DeVinneOrn" w:ascii="DeVinneOrn" w:hAnsi="DeVinneOrn"/>
        </w:rPr>
        <w:t>Sauron will have his blood, on that you can depend.</w:t>
      </w:r>
    </w:p>
    <w:p>
      <w:pPr>
        <w:pStyle w:val="BodyText2"/>
        <w:rPr>
          <w:rFonts w:ascii="DeVinneOrn" w:hAnsi="DeVinneOrn" w:cs="DeVinneOrn"/>
        </w:rPr>
      </w:pPr>
      <w:r>
        <w:rPr>
          <w:rFonts w:cs="DeVinneOrn" w:ascii="DeVinneOrn" w:hAnsi="DeVinneOrn"/>
        </w:rPr>
        <w:t>Thus begins the search for Frodo Baggins, Gaia has been corrupted by Sauron and has taken over Frodo as her own minion.</w:t>
      </w:r>
    </w:p>
    <w:p>
      <w:pPr>
        <w:pStyle w:val="BodyText2"/>
        <w:rPr>
          <w:rFonts w:ascii="DeVinneOrn" w:hAnsi="DeVinneOrn" w:cs="DeVinneOrn"/>
        </w:rPr>
      </w:pPr>
      <w:r>
        <w:rPr>
          <w:rFonts w:cs="DeVinneOrn" w:ascii="DeVinneOrn" w:hAnsi="DeVinneOrn"/>
        </w:rPr>
        <w:t>You must find Frodo at all costs or the Ring Of Power will be lost forever in the hands of Sauron, if you find Frodo you win the war for the Elves and all of Middle Earth.</w:t>
      </w:r>
    </w:p>
    <w:p>
      <w:pPr>
        <w:pStyle w:val="BodyText2"/>
        <w:rPr>
          <w:rFonts w:ascii="DeVinneOrn" w:hAnsi="DeVinneOrn" w:cs="DeVinneOrn"/>
        </w:rPr>
      </w:pPr>
      <w:r>
        <w:rPr>
          <w:rFonts w:cs="DeVinneOrn" w:ascii="DeVinneOrn" w:hAnsi="DeVinneOrn"/>
        </w:rPr>
        <w:t>There are boons from the gods yet to be found, find the Osiris piece box and receive 10,000 gold, find the Wonder in the clouds and get 10,000 food, find the Egyptian wonder and get 10,000 wood.</w:t>
      </w:r>
    </w:p>
    <w:p>
      <w:pPr>
        <w:pStyle w:val="BodyText2"/>
        <w:rPr>
          <w:rFonts w:ascii="DeVinneOrn" w:hAnsi="DeVinneOrn" w:cs="DeVinneOrn"/>
        </w:rPr>
      </w:pPr>
      <w:r>
        <w:rPr>
          <w:rFonts w:cs="DeVinneOrn" w:ascii="DeVinneOrn" w:hAnsi="DeVinneOrn"/>
        </w:rPr>
      </w:r>
    </w:p>
    <w:p>
      <w:pPr>
        <w:pStyle w:val="BodyText2"/>
        <w:rPr>
          <w:rFonts w:ascii="DeVinneOrn" w:hAnsi="DeVinneOrn" w:cs="DeVinneOrn"/>
        </w:rPr>
      </w:pPr>
      <w:r>
        <w:rPr>
          <w:rFonts w:cs="DeVinneOrn" w:ascii="DeVinneOrn" w:hAnsi="DeVinneOrn"/>
        </w:rPr>
        <w:t>This is a 1v3 map with the evil Sauron forces guarding Frodo as #4; your main objective is to find Frodo at all costs.</w:t>
      </w:r>
    </w:p>
    <w:p>
      <w:pPr>
        <w:pStyle w:val="BodyText2"/>
        <w:rPr>
          <w:rFonts w:ascii="DeVinneOrn" w:hAnsi="DeVinneOrn" w:cs="DeVinneOrn"/>
        </w:rPr>
      </w:pPr>
      <w:r>
        <w:rPr>
          <w:rFonts w:cs="DeVinneOrn" w:ascii="DeVinneOrn" w:hAnsi="DeVinneOrn"/>
        </w:rPr>
        <w:t>There are three side quests that are optional.</w:t>
      </w:r>
    </w:p>
    <w:p>
      <w:pPr>
        <w:pStyle w:val="BodyText2"/>
        <w:rPr>
          <w:rFonts w:ascii="DeVinneOrn" w:hAnsi="DeVinneOrn" w:cs="DeVinneOrn"/>
        </w:rPr>
      </w:pPr>
      <w:r>
        <w:rPr>
          <w:rFonts w:cs="DeVinneOrn" w:ascii="DeVinneOrn" w:hAnsi="DeVinneOrn"/>
        </w:rPr>
        <w:t>Finding the resources described above.</w:t>
      </w:r>
    </w:p>
    <w:p>
      <w:pPr>
        <w:pStyle w:val="BodyText2"/>
        <w:rPr>
          <w:rFonts w:ascii="DeVinneOrn" w:hAnsi="DeVinneOrn" w:cs="DeVinneOrn"/>
        </w:rPr>
      </w:pPr>
      <w:r>
        <w:rPr>
          <w:rFonts w:cs="DeVinneOrn" w:ascii="DeVinneOrn" w:hAnsi="DeVinneOrn"/>
        </w:rPr>
        <w:t>Map size= 598X598</w:t>
      </w:r>
    </w:p>
    <w:p>
      <w:pPr>
        <w:pStyle w:val="BodyText2"/>
        <w:rPr>
          <w:rFonts w:ascii="DeVinneOrn" w:hAnsi="DeVinneOrn" w:cs="DeVinneOrn"/>
        </w:rPr>
      </w:pPr>
      <w:r>
        <w:rPr>
          <w:rFonts w:cs="DeVinneOrn" w:ascii="DeVinneOrn" w:hAnsi="DeVinneOrn"/>
        </w:rPr>
        <w:t>The wonders abound in this land of enchantment, you will see cascading waterfalls, the tree of life Yaggdressel, Volcanic lava pools filled with deadly sulfur, an Elvin village complete with overhead lookout walkways and so much more.</w:t>
      </w:r>
    </w:p>
    <w:p>
      <w:pPr>
        <w:pStyle w:val="BodyText2"/>
        <w:rPr>
          <w:rFonts w:ascii="DeVinneOrn" w:hAnsi="DeVinneOrn" w:cs="DeVinneOrn"/>
        </w:rPr>
      </w:pPr>
      <w:r>
        <w:rPr>
          <w:rFonts w:cs="DeVinneOrn" w:ascii="DeVinneOrn" w:hAnsi="DeVinneOrn"/>
        </w:rPr>
      </w:r>
    </w:p>
    <w:p>
      <w:pPr>
        <w:pStyle w:val="BodyText2"/>
        <w:rPr>
          <w:rFonts w:ascii="DeVinneOrn" w:hAnsi="DeVinneOrn" w:cs="DeVinneOrn"/>
        </w:rPr>
      </w:pPr>
      <w:r>
        <w:rPr>
          <w:rFonts w:cs="DeVinneOrn" w:ascii="DeVinneOrn" w:hAnsi="DeVinneOrn"/>
        </w:rPr>
        <w:t>Enjoy</w:t>
      </w:r>
    </w:p>
    <w:p>
      <w:pPr>
        <w:pStyle w:val="BodyText2"/>
        <w:rPr>
          <w:rFonts w:ascii="DeVinneOrn" w:hAnsi="DeVinneOrn" w:cs="DeVinneOrn"/>
        </w:rPr>
      </w:pPr>
      <w:r>
        <w:rPr>
          <w:rFonts w:cs="DeVinneOrn" w:ascii="DeVinneOrn" w:hAnsi="DeVinneOrn"/>
        </w:rPr>
        <w:t>Conner</w:t>
      </w:r>
    </w:p>
    <w:p>
      <w:pPr>
        <w:pStyle w:val="BodyText2"/>
        <w:rPr>
          <w:rFonts w:ascii="CaslonNo540D" w:hAnsi="CaslonNo540D" w:cs="CaslonNo540D"/>
          <w:sz w:val="28"/>
        </w:rPr>
      </w:pPr>
      <w:r>
        <w:rPr>
          <w:rFonts w:cs="CaslonNo540D" w:ascii="CaslonNo540D" w:hAnsi="CaslonNo540D"/>
          <w:sz w:val="28"/>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lonNo540D">
    <w:charset w:val="00"/>
    <w:family w:val="roman"/>
    <w:pitch w:val="variable"/>
  </w:font>
  <w:font w:name="AmericanUncIniD">
    <w:charset w:val="00"/>
    <w:family w:val="decorative"/>
    <w:pitch w:val="variable"/>
  </w:font>
  <w:font w:name="DeVinneOrn">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lonNo540D" w:hAnsi="CaslonNo540D" w:cs="Helvetica"/>
      <w:sz w:val="2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mericanUncIniD" w:hAnsi="AmericanUncIniD" w:cs="AmericanUncIniD"/>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23:57:00Z</dcterms:created>
  <dc:creator>Randy Leekley</dc:creator>
  <dc:description/>
  <dc:language>en-US</dc:language>
  <cp:lastModifiedBy>Randy Leekley</cp:lastModifiedBy>
  <dcterms:modified xsi:type="dcterms:W3CDTF">2003-03-24T00:24:00Z</dcterms:modified>
  <cp:revision>2</cp:revision>
  <dc:subject/>
  <dc:title>The terrifying Ringwraiths were once powerful kings and sorcerers among Men until they were tempted by the power of the Ring a</dc:title>
</cp:coreProperties>
</file>