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NEON Lightpack 40 Readmy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NEON Lightpack 40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This file contains 40 new Lighting themes. Created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with Light it! My first files i've made for AoM. A must have for all you great designers out there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Themes are: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- A Cave like theme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- Green, White, Blue and Red water theme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- Morning, sunrise, eve and night theme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- And much more!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Credits to: Vachu (Light it! creator)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Instalation: Exctract all files to your data folder in your Age of Mythology directory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For comments or suggestions mail me at: lennartvb@hotmail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