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 FILE NOTE  JAN 1st 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thmatch or team Deathmatchs  </w:t>
      </w:r>
    </w:p>
    <w:p>
      <w:pPr>
        <w:pStyle w:val="Normal"/>
        <w:rPr/>
      </w:pPr>
      <w:r>
        <w:rPr/>
        <w:t>Unzip the file with winzip to my documents in windows then copy the  .DAT file to your map folder.          Maps/worlds/multi/dm</w:t>
      </w:r>
    </w:p>
    <w:p>
      <w:pPr>
        <w:pStyle w:val="Normal"/>
        <w:rPr/>
      </w:pPr>
      <w:r>
        <w:rPr/>
        <w:t>If you dont have a folders create 1and name all your folders like as follows.  Click on program files/fox/alien Vs predator 2 put your map folder here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SAMPLE:</w:t>
      </w:r>
    </w:p>
    <w:p>
      <w:pPr>
        <w:pStyle w:val="Normal"/>
        <w:rPr/>
      </w:pPr>
      <w:r>
        <w:rPr/>
        <w:t xml:space="preserve">Should go like this       maps/worlds/multi/dm then add the DAT file to the last dm folder.this is where I put all my DAT files, then in your start screen window picture of alien in options type in the field command line type     -rez maps </w:t>
      </w:r>
    </w:p>
    <w:p>
      <w:pPr>
        <w:pStyle w:val="Normal"/>
        <w:rPr/>
      </w:pPr>
      <w:r>
        <w:rPr/>
        <w:t>Click the always specify these com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p should show up in your server list of maps before launching your ser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Z FILES NOTE: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 last note about rez files</w:t>
      </w:r>
    </w:p>
    <w:p>
      <w:pPr>
        <w:pStyle w:val="Normal"/>
        <w:rPr/>
      </w:pPr>
      <w:r>
        <w:rPr/>
        <w:t>Dont put your rez files in with your DAT files to keep organized put them in your custom folder same as above but in the command line type -rez custom name of the map then .r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njoy hav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Kwhite149@cogeco.ca ---------------Hudson hicks Onta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7:59:00Z</dcterms:created>
  <dc:creator>kevin</dc:creator>
  <dc:description/>
  <dc:language>en-US</dc:language>
  <cp:lastModifiedBy>kevin</cp:lastModifiedBy>
  <dcterms:modified xsi:type="dcterms:W3CDTF">2003-01-02T17:59:00Z</dcterms:modified>
  <cp:revision>2</cp:revision>
  <dc:subject/>
  <dc:title>DAT FILE NOTE                                                                                                         NOV </dc:title>
</cp:coreProperties>
</file>