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'mecha' skin completed. Whew! It took awhile, but it was worth it! coming soon:mechapraetorian, and mechaquee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ruction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rez file in your custom folder in the AVP2 Directory. If you don't have a custom folder make 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startup screen, in the options menu type in "-rez custom/mechapredalien.rez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ck  "always specify these command-line perimeters". Enjoy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d thanx for downloading my skin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oali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