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AVP12 vBET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he avp12 Mod is not officially supported by Monolith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ductions, Inc. or Fox Interactive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is mod is specifically designed to work with AVP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 1.0.9.6. Using other modifications or on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f AVP2 may lead to unpredictable resul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 do not take any responsibility for any damages that may be caused by this modific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se this mod at your own risk!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eater--R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--BET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e to create--3 week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te created--January 26 2007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ncompressed size of mod--8.45 MB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changes in the game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note that the info below may not list every changed thing in the mod &amp; or it may be out of date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Human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change the hud for the humans to look more like the hud from avp1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Predator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changed the pred hud to look more like the hud from avp1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iens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Sound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0"/>
        </w:rPr>
        <w:t>added some weapon sounds,taunts,&amp; menu music from avp1 in the mod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l Menu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the backgrounds to look more slightly like avp1'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Splash Screen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it to the one that wasnt used for avp2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nown Bug'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one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Programs used while makeing this mod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di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i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rfanView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im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Wavep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otep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