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b/>
      </w:r>
      <w:r>
        <w:rPr>
          <w:rFonts w:eastAsia="Tahoma" w:cs="Tahoma" w:ascii="Tahoma" w:hAnsi="Tahoma"/>
          <w:b/>
          <w:bCs/>
          <w:sz w:val="28"/>
          <w:szCs w:val="28"/>
        </w:rPr>
        <w:t>PROJAM3 V1 CLIENT/SERVER UPDATE PATCH</w:t>
      </w:r>
    </w:p>
    <w:p>
      <w:pPr>
        <w:pStyle w:val="Normal"/>
        <w:rPr>
          <w:rFonts w:ascii="Tahoma" w:hAnsi="Tahoma" w:eastAsia="Tahoma" w:cs="Tahoma"/>
          <w:color w:val="0000FF"/>
          <w:u w:val="single"/>
        </w:rPr>
      </w:pPr>
      <w:r>
        <w:rPr>
          <w:rFonts w:eastAsia="Tahoma" w:cs="Tahoma" w:ascii="Tahoma" w:hAnsi="Tahoma"/>
        </w:rPr>
        <w:tab/>
      </w:r>
      <w:r>
        <w:rPr>
          <w:rFonts w:eastAsia="Tahoma" w:cs="Tahoma" w:ascii="Tahoma" w:hAnsi="Tahoma"/>
          <w:color w:val="0000FF"/>
          <w:u w:val="single"/>
        </w:rPr>
        <w:t>www.planetavp.com/projam</w:t>
      </w:r>
    </w:p>
    <w:p>
      <w:pPr>
        <w:pStyle w:val="Normal"/>
        <w:rPr>
          <w:rFonts w:ascii="Tahoma" w:hAnsi="Tahoma" w:eastAsia="Tahoma" w:cs="Tahoma"/>
          <w:color w:val="0000FF"/>
          <w:u w:val="single"/>
        </w:rPr>
      </w:pPr>
      <w:r>
        <w:rPr>
          <w:rFonts w:eastAsia="Tahoma" w:cs="Tahoma" w:ascii="Tahoma" w:hAnsi="Tahoma"/>
          <w:color w:val="0000FF"/>
          <w:u w:val="single"/>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PATCH INFORMATI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patch covers the details of things changed for both Projam 3 Client and Server end users.</w:t>
      </w:r>
    </w:p>
    <w:p>
      <w:pPr>
        <w:pStyle w:val="Normal"/>
        <w:rPr>
          <w:rFonts w:ascii="Tahoma" w:hAnsi="Tahoma" w:eastAsia="Tahoma" w:cs="Tahoma"/>
        </w:rPr>
      </w:pPr>
      <w:r>
        <w:rPr>
          <w:rFonts w:eastAsia="Tahoma" w:cs="Tahoma" w:ascii="Tahoma" w:hAnsi="Tahoma"/>
        </w:rPr>
        <w:t xml:space="preserve">If you have any intention of Projam3 on multiplayer servers you MUST have the latest patch installed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ENERAL INSTALLATION</w:t>
      </w:r>
    </w:p>
    <w:p>
      <w:pPr>
        <w:pStyle w:val="Normal"/>
        <w:rPr>
          <w:rFonts w:ascii="Tahoma" w:hAnsi="Tahoma" w:eastAsia="Tahoma" w:cs="Tahoma"/>
        </w:rPr>
      </w:pPr>
      <w:r>
        <w:rPr>
          <w:rFonts w:eastAsia="Tahoma" w:cs="Tahoma" w:ascii="Tahoma" w:hAnsi="Tahoma"/>
        </w:rPr>
        <w:t>These are generalized directions that can be used to install any mod for AVP2. They have been</w:t>
      </w:r>
    </w:p>
    <w:p>
      <w:pPr>
        <w:pStyle w:val="Normal"/>
        <w:rPr>
          <w:rFonts w:ascii="Tahoma" w:hAnsi="Tahoma" w:eastAsia="Tahoma" w:cs="Tahoma"/>
        </w:rPr>
      </w:pPr>
      <w:r>
        <w:rPr>
          <w:rFonts w:eastAsia="Tahoma" w:cs="Tahoma" w:ascii="Tahoma" w:hAnsi="Tahoma"/>
        </w:rPr>
        <w:t>included and explained in a step by step process for those new to the AVP game or the</w:t>
      </w:r>
    </w:p>
    <w:p>
      <w:pPr>
        <w:pStyle w:val="Normal"/>
        <w:rPr>
          <w:rFonts w:ascii="Tahoma" w:hAnsi="Tahoma" w:eastAsia="Tahoma" w:cs="Tahoma"/>
        </w:rPr>
      </w:pPr>
      <w:r>
        <w:rPr>
          <w:rFonts w:eastAsia="Tahoma" w:cs="Tahoma" w:ascii="Tahoma" w:hAnsi="Tahoma"/>
        </w:rPr>
        <w:t>communit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rPr>
      </w:pPr>
      <w:r>
        <w:rPr>
          <w:rFonts w:eastAsia="Tahoma" w:cs="Tahoma" w:ascii="Tahoma" w:hAnsi="Tahoma"/>
          <w:b/>
          <w:bCs/>
        </w:rPr>
        <w:t>Step one</w:t>
      </w:r>
    </w:p>
    <w:p>
      <w:pPr>
        <w:pStyle w:val="Normal"/>
        <w:rPr>
          <w:rFonts w:ascii="Tahoma" w:hAnsi="Tahoma" w:eastAsia="Tahoma" w:cs="Tahoma"/>
        </w:rPr>
      </w:pPr>
      <w:r>
        <w:rPr>
          <w:rFonts w:eastAsia="Tahoma" w:cs="Tahoma" w:ascii="Tahoma" w:hAnsi="Tahoma"/>
        </w:rPr>
        <w:t>Create a folder called "Custom" in your AvP 2 directory. Put the REZ file in this director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Step Two</w:t>
      </w:r>
    </w:p>
    <w:p>
      <w:pPr>
        <w:pStyle w:val="Normal"/>
        <w:rPr>
          <w:rFonts w:ascii="Tahoma" w:hAnsi="Tahoma" w:eastAsia="Tahoma" w:cs="Tahoma"/>
        </w:rPr>
      </w:pPr>
      <w:r>
        <w:rPr>
          <w:rFonts w:eastAsia="Tahoma" w:cs="Tahoma" w:ascii="Tahoma" w:hAnsi="Tahoma"/>
        </w:rPr>
        <w:t>Start up AvP II and on the startup menu, click "options". Once in the options menu, click</w:t>
      </w:r>
    </w:p>
    <w:p>
      <w:pPr>
        <w:pStyle w:val="Normal"/>
        <w:rPr>
          <w:rFonts w:ascii="Tahoma" w:hAnsi="Tahoma" w:eastAsia="Tahoma" w:cs="Tahoma"/>
        </w:rPr>
      </w:pPr>
      <w:r>
        <w:rPr>
          <w:rFonts w:eastAsia="Tahoma" w:cs="Tahoma" w:ascii="Tahoma" w:hAnsi="Tahoma"/>
        </w:rPr>
        <w:t>"Always Specify"</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Step Three</w:t>
      </w:r>
    </w:p>
    <w:p>
      <w:pPr>
        <w:pStyle w:val="Normal"/>
        <w:rPr>
          <w:rFonts w:ascii="Tahoma" w:hAnsi="Tahoma" w:eastAsia="Tahoma" w:cs="Tahoma"/>
        </w:rPr>
      </w:pPr>
      <w:r>
        <w:rPr>
          <w:rFonts w:eastAsia="Tahoma" w:cs="Tahoma" w:ascii="Tahoma" w:hAnsi="Tahoma"/>
        </w:rPr>
        <w:t>Type in the command line as follows: -rez custom/modname.rez To install this mod,</w:t>
      </w:r>
    </w:p>
    <w:p>
      <w:pPr>
        <w:pStyle w:val="Normal"/>
        <w:rPr>
          <w:rFonts w:ascii="Tahoma" w:hAnsi="Tahoma" w:eastAsia="Tahoma" w:cs="Tahoma"/>
        </w:rPr>
      </w:pPr>
      <w:r>
        <w:rPr>
          <w:rFonts w:eastAsia="Tahoma" w:cs="Tahoma" w:ascii="Tahoma" w:hAnsi="Tahoma"/>
        </w:rPr>
        <w:t xml:space="preserve">substitute Modname.Rez to PROJAM3.rez Then, start click on the play button to begin </w:t>
      </w:r>
    </w:p>
    <w:p>
      <w:pPr>
        <w:pStyle w:val="Normal"/>
        <w:rPr>
          <w:rFonts w:ascii="Tahoma" w:hAnsi="Tahoma" w:eastAsia="Tahoma" w:cs="Tahoma"/>
        </w:rPr>
      </w:pPr>
      <w:r>
        <w:rPr>
          <w:rFonts w:eastAsia="Tahoma" w:cs="Tahoma" w:ascii="Tahoma" w:hAnsi="Tahoma"/>
        </w:rPr>
        <w:t>a new game.</w:t>
      </w:r>
    </w:p>
    <w:p>
      <w:pPr>
        <w:pStyle w:val="Normal"/>
        <w:rPr>
          <w:rFonts w:ascii="Tahoma" w:hAnsi="Tahoma" w:eastAsia="Tahoma" w:cs="Tahoma"/>
          <w:b/>
          <w:b/>
          <w:bCs/>
        </w:rPr>
      </w:pPr>
      <w:r>
        <w:rPr>
          <w:rFonts w:eastAsia="Tahoma" w:cs="Tahoma" w:ascii="Tahoma" w:hAnsi="Tahoma"/>
          <w:b/>
          <w:bCs/>
        </w:rPr>
      </w:r>
    </w:p>
    <w:p>
      <w:pPr>
        <w:pStyle w:val="Normal"/>
        <w:rPr>
          <w:rFonts w:ascii="Tahoma" w:hAnsi="Tahoma" w:eastAsia="Tahoma" w:cs="Tahoma"/>
          <w:b/>
          <w:b/>
          <w:bCs/>
        </w:rPr>
      </w:pPr>
      <w:r>
        <w:rPr>
          <w:rFonts w:eastAsia="Tahoma" w:cs="Tahoma" w:ascii="Tahoma" w:hAnsi="Tahoma"/>
          <w:b/>
          <w:bCs/>
        </w:rPr>
        <w:t>Additional Notes</w:t>
      </w:r>
    </w:p>
    <w:p>
      <w:pPr>
        <w:pStyle w:val="Normal"/>
        <w:rPr>
          <w:rFonts w:ascii="Tahoma" w:hAnsi="Tahoma" w:eastAsia="Tahoma" w:cs="Tahoma"/>
        </w:rPr>
      </w:pPr>
      <w:r>
        <w:rPr>
          <w:rFonts w:eastAsia="Tahoma" w:cs="Tahoma" w:ascii="Tahoma" w:hAnsi="Tahoma"/>
        </w:rPr>
        <w:t>Players can also link multiple mods together. This is called "Daisy Chaining." To do this,</w:t>
      </w:r>
    </w:p>
    <w:p>
      <w:pPr>
        <w:pStyle w:val="Normal"/>
        <w:rPr>
          <w:rFonts w:ascii="Tahoma" w:hAnsi="Tahoma" w:eastAsia="Tahoma" w:cs="Tahoma"/>
        </w:rPr>
      </w:pPr>
      <w:r>
        <w:rPr>
          <w:rFonts w:eastAsia="Tahoma" w:cs="Tahoma" w:ascii="Tahoma" w:hAnsi="Tahoma"/>
        </w:rPr>
        <w:t>simply type each modname.rez separated by a "," minus the quotations. This will allow the</w:t>
      </w:r>
    </w:p>
    <w:p>
      <w:pPr>
        <w:pStyle w:val="Normal"/>
        <w:rPr>
          <w:rFonts w:ascii="Tahoma" w:hAnsi="Tahoma" w:eastAsia="Tahoma" w:cs="Tahoma"/>
        </w:rPr>
      </w:pPr>
      <w:r>
        <w:rPr>
          <w:rFonts w:eastAsia="Tahoma" w:cs="Tahoma" w:ascii="Tahoma" w:hAnsi="Tahoma"/>
        </w:rPr>
        <w:t>engine to initialize each of the REZ files you have specified in the command lin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PATCH INSTALLATION</w:t>
      </w:r>
    </w:p>
    <w:p>
      <w:pPr>
        <w:pStyle w:val="Normal"/>
        <w:rPr>
          <w:rFonts w:ascii="Tahoma" w:hAnsi="Tahoma" w:eastAsia="Tahoma" w:cs="Tahoma"/>
        </w:rPr>
      </w:pPr>
      <w:r>
        <w:rPr>
          <w:rFonts w:eastAsia="Tahoma" w:cs="Tahoma" w:ascii="Tahoma" w:hAnsi="Tahoma"/>
        </w:rPr>
        <w:t>Download and extract the PJV1Update.rez to your AVP installation directory into the folder</w:t>
      </w:r>
    </w:p>
    <w:p>
      <w:pPr>
        <w:pStyle w:val="Normal"/>
        <w:rPr>
          <w:rFonts w:ascii="Tahoma" w:hAnsi="Tahoma" w:eastAsia="Tahoma" w:cs="Tahoma"/>
        </w:rPr>
      </w:pPr>
      <w:r>
        <w:rPr>
          <w:rFonts w:eastAsia="Tahoma" w:cs="Tahoma" w:ascii="Tahoma" w:hAnsi="Tahoma"/>
        </w:rPr>
        <w:t>named "CUSTOM"</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fter you have done that, start the game and go to the console command line dialog box as described above, then copy and paste the command line peramters stated below into the command line box.</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LINE BELOW</w:t>
      </w:r>
    </w:p>
    <w:p>
      <w:pPr>
        <w:pStyle w:val="Normal"/>
        <w:rPr>
          <w:rFonts w:ascii="Tahoma" w:hAnsi="Tahoma" w:eastAsia="Tahoma" w:cs="Tahoma"/>
        </w:rPr>
      </w:pPr>
      <w:r>
        <w:rPr>
          <w:rFonts w:eastAsia="Tahoma" w:cs="Tahoma" w:ascii="Tahoma" w:hAnsi="Tahoma"/>
        </w:rPr>
        <w:t xml:space="preserve">-rez custom/projam3.rez -rez custom/attributes.rez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Press "Ok" and start a new ga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PULSE RIFLE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M41A Pulse Rifle now fires the USCM accurate M303 10mmx24 explosive-tipped caseless armor piercing round This round will deal 3 points of armor penetrating damage apon impact and an additional 15 points of radial explosion damage over a very small area for a total of 18 points of damage per roun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basic fundamental theory behind the physics of this round  is straight forward and destructively creative.Once the projectile penetrates a hard armor layer, it detonates the explosive nitrate tip providing a directional explosive discharge of energy that destroys any underlying surface being protected by the surface body armor. Based on this, the majority of "effective" damage being dealt is assigned as direct damage. This would be considered "raw damage" or, damage being done to flesh or vital areas of the body beneath the surface of protective armor.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remaining omnidirectional dispersion pattern of explosive energy would destroy only the outer layers of the surface armor, therefore not affecting underlying protected surfaces. This damage has been assigned as radial damage and does not penetrate a players armor. These princible physics apply to both the M303 and M250 explosive tip cassless rounds but have a varied range in destructive firpow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M40 grenade capacity has been lowered from 8 grenades to a maximum carry able capacity of 4 grenades. The correct firing animation of the 30mm pump-action grenade launcher has been implemented into the Pulse Rifle model. (Spring action chambering and Fire, not the reversed animation). The effective range of the M41A Pulse Rifle has been decreased from 3500 to 2000 based on the principle that it is an Assault Rifle. The Marine now carries a maximum of 3 reserve 95 round magazines of M303 10mm caseless where as the original could carry 5. The actual Pulse Rifle can carry a standard load out of 99 rounds but has </w:t>
      </w:r>
    </w:p>
    <w:p>
      <w:pPr>
        <w:pStyle w:val="Normal"/>
        <w:rPr>
          <w:rFonts w:ascii="Tahoma" w:hAnsi="Tahoma" w:eastAsia="Tahoma" w:cs="Tahoma"/>
        </w:rPr>
      </w:pPr>
      <w:r>
        <w:rPr>
          <w:rFonts w:eastAsia="Tahoma" w:cs="Tahoma" w:ascii="Tahoma" w:hAnsi="Tahoma"/>
        </w:rPr>
        <w:t>been limited to 95 for cinematic appe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In context to effective use, the Pulse Rifle is quite honestly the most well balanced weapon of</w:t>
      </w:r>
    </w:p>
    <w:p>
      <w:pPr>
        <w:pStyle w:val="Normal"/>
        <w:rPr>
          <w:rFonts w:ascii="Tahoma" w:hAnsi="Tahoma" w:eastAsia="Tahoma" w:cs="Tahoma"/>
        </w:rPr>
      </w:pPr>
      <w:r>
        <w:rPr>
          <w:rFonts w:eastAsia="Tahoma" w:cs="Tahoma" w:ascii="Tahoma" w:hAnsi="Tahoma"/>
        </w:rPr>
        <w:t>any weapon in game simply because it combines high rate fire with explosive AP munitions and</w:t>
      </w:r>
    </w:p>
    <w:p>
      <w:pPr>
        <w:pStyle w:val="Normal"/>
        <w:rPr>
          <w:rFonts w:ascii="Tahoma" w:hAnsi="Tahoma" w:eastAsia="Tahoma" w:cs="Tahoma"/>
        </w:rPr>
      </w:pPr>
      <w:r>
        <w:rPr>
          <w:rFonts w:eastAsia="Tahoma" w:cs="Tahoma" w:ascii="Tahoma" w:hAnsi="Tahoma"/>
        </w:rPr>
        <w:t>Contact grenades. The accuracy is clean and precise for being an Assault Rifle and its range is</w:t>
      </w:r>
    </w:p>
    <w:p>
      <w:pPr>
        <w:pStyle w:val="Normal"/>
        <w:rPr>
          <w:rFonts w:ascii="Tahoma" w:hAnsi="Tahoma" w:eastAsia="Tahoma" w:cs="Tahoma"/>
        </w:rPr>
      </w:pPr>
      <w:r>
        <w:rPr>
          <w:rFonts w:eastAsia="Tahoma" w:cs="Tahoma" w:ascii="Tahoma" w:hAnsi="Tahoma"/>
        </w:rPr>
        <w:t>very well suitable for medium range fire fights. Over all there is simply no drawback to using the</w:t>
      </w:r>
    </w:p>
    <w:p>
      <w:pPr>
        <w:pStyle w:val="Normal"/>
        <w:rPr>
          <w:rFonts w:ascii="Tahoma" w:hAnsi="Tahoma" w:eastAsia="Tahoma" w:cs="Tahoma"/>
        </w:rPr>
      </w:pPr>
      <w:r>
        <w:rPr>
          <w:rFonts w:eastAsia="Tahoma" w:cs="Tahoma" w:ascii="Tahoma" w:hAnsi="Tahoma"/>
        </w:rPr>
        <w:t>Pulse Rifl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sz w:val="24"/>
          <w:szCs w:val="24"/>
        </w:rPr>
      </w:pPr>
      <w:r>
        <w:rPr>
          <w:rFonts w:eastAsia="Tahoma" w:cs="Tahoma" w:ascii="Tahoma" w:hAnsi="Tahoma"/>
          <w:b/>
          <w:bCs/>
          <w:sz w:val="24"/>
          <w:szCs w:val="24"/>
        </w:rPr>
        <w:t>SMARTGUN CHANGE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rPr>
      </w:pPr>
      <w:r>
        <w:rPr>
          <w:rFonts w:eastAsia="Tahoma" w:cs="Tahoma" w:ascii="Tahoma" w:hAnsi="Tahoma"/>
        </w:rPr>
        <w:t>The maximum ammo capacity of the default Smartgun (750) has been lowered to the correct USCM standard 500 round Sentry box magazine. The range of the Smartgun has also been decreased from 3000 to a 2500 cubit rang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M56A2 Smartgun now fires the USCM accurate M250 10mmx28 explosive-tipped caseless armor piercing round  This round will deal 30 points of armor penetrating damage apon impact and an additional 5 points of radial explosion damage over a very small area for a total of 35 points of damage per roun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basic fundamental theory behind the physics of this round  is straight forward and destructively creative. Once the projectile penetrates a hard armor layer, it detonates the explosive nitrate tip providing a directional explosive discharge of energy that destroys any underlying surface being protected by the surface body armor. Based on this, the majority of "effective" damage being dealt is assigned as direct damage. This would be considered "raw damage" or, damage being done to flesh or vital areas of the body beneath the surface of protective armor.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remaining omnidirectional dispersion pattern of explosive energy would destroy only the outer layers of the surface armor, therefore not affecting underlying protected surfaces. This damage has been assigned as radial damage and does not penetrate a players armor. These princible physics apply to both the M303 and M250 explosive tip cassless rounds but have a varied range in destructive firpow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Smartgun M250 round physics have been changed and are no longer instant vector based. The physics of the M250 round used by the Smartgun have been changed from a vector based object to a projectile.Each round has had a slight delay factored by a decreased traveling velocity. In effect, it takes longer for bullets to reach their target, emphasising a pseudo-reduced tracking.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However, the time delay is noticable. This was done to ensure gameplay balance while using the Smartgun and to eliminate cheap kills. There should be no more complaints about the cheapness of the Smartgun. Most skilled players will be able to evade a Smartgunners assaults but none the less, the smartgun is still a very effective weapon and will take down just about any character class of any species with ease. Recoil has been tweaked slightly and the spread of the Smartgun has been increased so misses are now possible while using tracking mod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The Smartgun is one of most devastating weapons in the USCM Arsenal and is the backbone of any USCM Strike Team. The Smartgun is incredibly powerful at medium range and is extremely effective against both soft and hard targets. The Smartguns targeing has been majorly reworked to preserve gameplay balance without sacrificing the overall realmism and destructive power of the weapon.</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SNIPER RIFLE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niper Rifle has been modified to be more of a sniper rifle and less of a instant death weapon used by rampaging playerswho sought to use the exploit the rate of fire animations in multiplayer games. The changes to the Sniper Rifle will prevent Snipers from abusing this exploit as it has been corrected with the use of this mo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niper Rifle damage now deals 200 points of armor piercing damage and will take down just about any class with a single headshot. However, it will take 2 direct body shots to take down any character class in the game. This however excludes other Snipers as they are poorly equipped with armor or decent level of defensive protection. A Single shot to a snipers torso from another sniper will kill him or her apon impact. Also, Predators will not die on the first headshot. The mask they were protects and deflects projectiles allowing them to escape virtually unscathed for the first headshot. However, the second round will kill apon impac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hysics of the Sniper Rifle bullet are no longer projectile based and are now a vector based object. The delay in time it takes for a Sniper Rifle bullet to reach a target has been removed. This means that the moment you fire your bullet will strike the target in the exact same location you pulled the trigg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se changes were made to make firing a sniper rifle an actual challenge as the normal body shot  will not kill a player on the first shot. But, it also places much more incentive to actually aim and line up those headshots as they will no doubt be an instant kil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The Sniper Rifle, in the hands of a real marksman, can be a devastating weapon capable of instant kills. Players who use the Sniper Rifle will actually be required to "know" how to shoot as a body shot will not often kill on the first hit. Headshots however will kill a target in a single shot depending on class exception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CN20 NERVE GAS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CN20 Nerve Gas canister will not detonate upon impact but rather works from a delayed primer fuse which then detonates releasing the compressed nerve gas over a large area of ground infecting  any one coming into contact with the fumes. There is no damage done by the explosion of this device as the charge is not potent enough to do physical damage. The charge itself is only designed to rupture the outer casing to release the gas into the area.</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ce a player has become infected by this  biological agent, he will immediately begin to take 6 points of progressive damage per second for a period of 15 seconds. This damage is equal to 90 points of progressive damage total and unless healed from ( Health packs heal but do not negate effects ) The effects of nerve toxin will drain a humans life quickly and steadily, leaving him or her at no more then 10 health. CN20 is not as effective against the predator species nor is it practical to use against Xenomorph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nyone, including your own team mates can be infected by Nerve Agents as this type of weapon is without mercy, predjudice or descrimination. This is a balance factor to ensure that if this weapon is constantly spammed by players or abused that its effects </w:t>
      </w:r>
    </w:p>
    <w:p>
      <w:pPr>
        <w:pStyle w:val="Normal"/>
        <w:rPr>
          <w:rFonts w:ascii="Tahoma" w:hAnsi="Tahoma" w:eastAsia="Tahoma" w:cs="Tahoma"/>
        </w:rPr>
      </w:pPr>
      <w:r>
        <w:rPr>
          <w:rFonts w:eastAsia="Tahoma" w:cs="Tahoma" w:ascii="Tahoma" w:hAnsi="Tahoma"/>
        </w:rPr>
        <w:t>will no doubt cripple thier own alli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The CN20 Nerve Gas Grenade is extremely effective and its area of effect damage intense. CN20 should only be fired when you or your team mates are not in range of being exposed to the biological contents of the canister once it is detonated. Nerve gas is primarily a weapon best used against Human players, though it will effect other species its effects will not be terminally fatal. Nerve gas is also not a contact grenade and must be timed in order to be effective. Strategy when using this grenade type will be similar to using the Smoke Grenade. CN20  is best used in tight corridors or at entrances to buildings, through windows, over barricades and into tightly spaced room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 </w:t>
      </w:r>
      <w:r>
        <w:rPr>
          <w:rFonts w:eastAsia="Tahoma" w:cs="Tahoma" w:ascii="Tahoma" w:hAnsi="Tahoma"/>
          <w:b/>
          <w:bCs/>
          <w:sz w:val="24"/>
          <w:szCs w:val="24"/>
        </w:rPr>
        <w:t>SMOKE GRENADE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moke Grenade canister will not detonate upon impact but rather works from a delayed primer fuse which then detonates releasing a large volume of compressed smoke which will spread over a large area  of ground. Smoke Grenades last for a total of 12 seconds and will fill an area of  400 cubits in volume. ( 10 second solid, 2 second translucent fade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Smoke Grenade is a non-lethal tactical weapon designed to be used as a "Smoke Screen" to blind or otherwise obstruct the vision of enemy players. The Smoke Grenade is a highly effective and fun weapon type that can be used in many creative way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Vision modes are also effected by this and cannot be used to peer through smoke screens. Weapons that use auto targeting or tracking will be able to fire at targets beyond smoke screens but will not be able to determine if the target has been struck.</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The Smoke Grenade is a tactical grenade type that can be used in a varierty of ways but is best employed as a method to either make an escape or to begin an attack on enemy players. The Smoke Grenade is best used in tight corridors or at entrances to buildings, through windows, over barricades and into tightly spaced rooms. The Smoke grenade may cause a slight ammount of lag but shouldn't be entirely too bad. Besides, most players now utilise high-speed connections and quite frankly, the vast majority of online AVP2 players will be more then capable of looking past such an event with ease. On a 384 DSL connection ( low end high-speed connection ) increased latency while using the Smoke Grenade wasn't an issue during numerous online tes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NUCLEAR WARHEAD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Nuclear Warhead is a high-tech portable ballistic missile equipped with a low yield, highly destructive nuclear fission payload with an onboard targeting system. This smart guidance computer uses a thermal signature trace lock to track and pinpoint targets within range of its detection system. Once the system has successfully locked, the operator can fire the warhead and it will continue to follow on its targeted course until it has struck the object. The Nuclear Warhead tracking cabilities have been tweaked to decrease the overall effectivness of tracking. In effect, the warhead has a decreased turning rate and won't be able to sharply turn or aquisition a moving target. Also, the velocity of the warhead is 60% slower then the standard SADAR Rocket.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explosion generated by the impact of a Nuclear Warhead  deals a total of 2500 points of damage and covers a 1750 cubit scale range in an single instantaneous explosion of fission energy.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resulting shockwave created by this explosion creates an omni directional blast wave with vertical or horizontal blast wave extending 5800 cubits in height or width depending on the angle of the surface the rocket has impacted with. This force shockwave exceeds temperatures in excess of several thousand  degrees and will incinerate any target caught within the blast dealing 20 points of progressive fire </w:t>
      </w:r>
    </w:p>
    <w:p>
      <w:pPr>
        <w:pStyle w:val="Normal"/>
        <w:rPr>
          <w:rFonts w:ascii="Tahoma" w:hAnsi="Tahoma" w:eastAsia="Tahoma" w:cs="Tahoma"/>
        </w:rPr>
      </w:pPr>
      <w:r>
        <w:rPr>
          <w:rFonts w:eastAsia="Tahoma" w:cs="Tahoma" w:ascii="Tahoma" w:hAnsi="Tahoma"/>
        </w:rPr>
        <w:t>damage over a period of 15 second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On the subject of escape, players who move quickly enough will be able to escape the effects of the blast however doing  so will require very fast and fancy footwork. Also, the effects of the nuke cannot penetrate barriers within levels. This basically means that if the player is not directly struck by the blast wave then no damage will be taken to him. This allows the player to "Take Cover" and duck behind an object or run behind a wall or some other barrier that could possibly protect them from the blas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nother thing that must be factored is the extreme temperatures from the blast itself. If a player is caught within the climax of the Nuclear Warheads effective range then chances are the concussion force blast will not kill him instantly. However, there is still the very high possibility that the blast wave heat discharge will litterly incinerate the players skin. If this happens, the player can try to make a break for the nearest spawned healthpack to negate the effects or seek out a nearby water source. If he fails to do this in time,</w:t>
      </w:r>
    </w:p>
    <w:p>
      <w:pPr>
        <w:pStyle w:val="Normal"/>
        <w:rPr>
          <w:rFonts w:ascii="Tahoma" w:hAnsi="Tahoma" w:eastAsia="Tahoma" w:cs="Tahoma"/>
        </w:rPr>
      </w:pPr>
      <w:r>
        <w:rPr>
          <w:rFonts w:eastAsia="Tahoma" w:cs="Tahoma" w:ascii="Tahoma" w:hAnsi="Tahoma"/>
        </w:rPr>
        <w:t>he will be nothing more then a pile of smoking ashes blown away like leaves in the win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 xml:space="preserve">The Nuclear Warhead is undoubtedly the single, most destructive weapon the game. The explosion created by this weapon is unimaginably massive and will destroy anything and everything caught within the radius of the blast. This weapon must be fired with caution as the resulting blast will almost definitely destroy the targeted enemy, but the quite possibly the player as well.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f a player is incinerated by the blast wave yet he some how miraculously survives this by the protection of a watchful angel, he can end this duration by  using healthpacks or by finding an adiquate water source to exstinquish the flames. This however is very hard to do but definately not impossible if a player moves fast enough.</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PLASMA CASTER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lasma Caster can now fire while cloaked. This is however offset by many factors including</w:t>
      </w:r>
    </w:p>
    <w:p>
      <w:pPr>
        <w:pStyle w:val="Normal"/>
        <w:rPr>
          <w:rFonts w:ascii="Tahoma" w:hAnsi="Tahoma" w:eastAsia="Tahoma" w:cs="Tahoma"/>
        </w:rPr>
      </w:pPr>
      <w:r>
        <w:rPr>
          <w:rFonts w:eastAsia="Tahoma" w:cs="Tahoma" w:ascii="Tahoma" w:hAnsi="Tahoma"/>
        </w:rPr>
        <w:t>increased energy consumption, vector based plasma bolts and other misc visual offset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Plasma caster targeting interface has been retrofitted for balanced gameplay. The Plasma Caster bolt has been changed into a vector based projectile ( fires in a straight line ) and no longer "curves" to hit targets. The Plasma caster can potentially kill any player with a single shot. This is especially effective against stationary targets or targets that "change direction".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However, this is also balanced by the fact that the modified tracking system makes it incredibly difficult to strike a moving target. The number of shots fired by the Plasma Caster is dependant on whether or not the player is cloaked. If he is cloaked, then the number of shots that can be fired is reduced by 1 due to cloaking field energy consumption combined with the use of the Plasma Cast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will ensure gameplay balance and allow more players to use the Plasma Caster in multiplayer games without being ridiculed by other players for cheap kills. I would like to emphasise again that the plasma caster  is now a balanced weapon and there is no reason for any player to complain about being killed by a plasma bolt. From now on, if you are killed, you were struck down fair and squa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The Plasma caster can fire up to three levels of charged bolts at a targeted enemy. Each of these bolts does massive damage but the difficulty in landing one has been greatly increased. The velocity of the Plasma Bolt has been increased to compensate for this. The Plasma caster level 1 charge can fire a bolt dealing 400 points of direct impact damage The level 1 charge costs 4 energy to fire. The Plasma caster level 2 charge can fire a bolt dealing 400 points of direct impact damage but adds an additional 100 points of damage </w:t>
      </w:r>
    </w:p>
    <w:p>
      <w:pPr>
        <w:pStyle w:val="Normal"/>
        <w:rPr>
          <w:rFonts w:ascii="Tahoma" w:hAnsi="Tahoma" w:eastAsia="Tahoma" w:cs="Tahoma"/>
        </w:rPr>
      </w:pPr>
      <w:r>
        <w:rPr>
          <w:rFonts w:eastAsia="Tahoma" w:cs="Tahoma" w:ascii="Tahoma" w:hAnsi="Tahoma"/>
        </w:rPr>
        <w:t xml:space="preserve">over an area of 100 cubits range. The level 2 charge costs 5 energy to fire. The Plasma caster level 3 </w:t>
      </w:r>
    </w:p>
    <w:p>
      <w:pPr>
        <w:pStyle w:val="Normal"/>
        <w:rPr>
          <w:rFonts w:ascii="Tahoma" w:hAnsi="Tahoma" w:eastAsia="Tahoma" w:cs="Tahoma"/>
        </w:rPr>
      </w:pPr>
      <w:r>
        <w:rPr>
          <w:rFonts w:eastAsia="Tahoma" w:cs="Tahoma" w:ascii="Tahoma" w:hAnsi="Tahoma"/>
        </w:rPr>
        <w:t xml:space="preserve">charge can fire a bolt dealing 400 points of direct impact damage but adds an additional 275 points </w:t>
      </w:r>
    </w:p>
    <w:p>
      <w:pPr>
        <w:pStyle w:val="Normal"/>
        <w:rPr>
          <w:rFonts w:ascii="Tahoma" w:hAnsi="Tahoma" w:eastAsia="Tahoma" w:cs="Tahoma"/>
        </w:rPr>
      </w:pPr>
      <w:r>
        <w:rPr>
          <w:rFonts w:eastAsia="Tahoma" w:cs="Tahoma" w:ascii="Tahoma" w:hAnsi="Tahoma"/>
        </w:rPr>
        <w:t>of damage over an area of 200 cubits range. The level 2 charge costs 6 energy to fir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Plasma Caster is a very powerful targeting weapon that has the "potential" to kill any class in a single shot. However, due to massive modifications to the targeting interface and overall balance of the plasma caster, all classes will have an equal opertunity to out manuever or dodge the bolt if spotted in tim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so, the targeting lasers of the Predator have been modified to appear as a tri-dot laser flare visable while Predators are cloaked or uncloaked. When the Predator fires a bolt of plasma, this is also further balanced by an added flash of light that is generated from his general location when cloaked or uncloake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rPr>
        <w:t>GAMEPLAY &amp; STRATEGIC INFO:</w:t>
      </w:r>
    </w:p>
    <w:p>
      <w:pPr>
        <w:pStyle w:val="Normal"/>
        <w:rPr>
          <w:rFonts w:ascii="Tahoma" w:hAnsi="Tahoma" w:eastAsia="Tahoma" w:cs="Tahoma"/>
        </w:rPr>
      </w:pPr>
      <w:r>
        <w:rPr>
          <w:rFonts w:eastAsia="Tahoma" w:cs="Tahoma" w:ascii="Tahoma" w:hAnsi="Tahoma"/>
        </w:rPr>
        <w:t>Over all, the Plasma Caster is by far the Predator's most powerful weapon. But, it has been balanced so players will not be able to just aim anywhere on the screen, fire, and kill another player. Now, the Plasma caster must be aimed and used strategically as the bolts of plasma now fire as a vectored based projectile and no longer "curve" to hit targets. It will now take a degree of skill to aim, fire and successfully hit a targe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In terms of Strategy, it is best to employ the use of the Plasma Caster at opertune moments at ranges within 20-40 feet. This will also emphasise the feel of the original movie as the Predator was never any further then 60 feet away from his targets when he killed a member of Major Dutch's Team. So, it is far wiser to use stealth and cunning rather then fire rapidly on a target and miss often because he knows you are there. When using the Plasma Caster, hunt a single target and wait for him to stop moving or to pick up an item, switch weapons or just plain catch him off guard at close range. The Plasma caster may be much more difficlt to fire now, but in terms of sheer power, it has no equal in the Yaujta arese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b/>
          <w:bCs/>
          <w:sz w:val="24"/>
          <w:szCs w:val="24"/>
        </w:rPr>
        <w:t>SMART DISC CHANGES</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e Smart Disc will not take down any player class in a single strike. The Smart Disc has also had an increase in overall velocity and generally moves much faster then the default Disc. However, this is off set by a huge energy cpnsumption rate and costs the Predator dearly every time he uses it. It now costs 10 points of energy to retrieve the disc if it is visable on the screen. If the Disc is not visable on the screen, it will cost 20 points of energy to teleport the disc back to the player.</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b/>
          <w:b/>
          <w:bCs/>
          <w:sz w:val="24"/>
          <w:szCs w:val="24"/>
        </w:rPr>
      </w:pPr>
      <w:r>
        <w:rPr>
          <w:rFonts w:eastAsia="Tahoma" w:cs="Tahoma" w:ascii="Tahoma" w:hAnsi="Tahoma"/>
          <w:b/>
          <w:bCs/>
          <w:sz w:val="24"/>
          <w:szCs w:val="24"/>
        </w:rPr>
        <w:t>MISC CHANGES</w:t>
      </w:r>
    </w:p>
    <w:p>
      <w:pPr>
        <w:pStyle w:val="Normal"/>
        <w:rPr>
          <w:rFonts w:ascii="Tahoma" w:hAnsi="Tahoma" w:eastAsia="Tahoma" w:cs="Tahoma"/>
          <w:b/>
          <w:b/>
          <w:bCs/>
          <w:sz w:val="24"/>
          <w:szCs w:val="24"/>
        </w:rPr>
      </w:pPr>
      <w:r>
        <w:rPr>
          <w:rFonts w:eastAsia="Tahoma" w:cs="Tahoma" w:ascii="Tahoma" w:hAnsi="Tahoma"/>
          <w:b/>
          <w:bCs/>
          <w:sz w:val="24"/>
          <w:szCs w:val="24"/>
        </w:rPr>
      </w:r>
    </w:p>
    <w:p>
      <w:pPr>
        <w:pStyle w:val="Normal"/>
        <w:rPr>
          <w:rFonts w:ascii="Tahoma" w:hAnsi="Tahoma" w:eastAsia="Tahoma" w:cs="Tahoma"/>
        </w:rPr>
      </w:pPr>
      <w:r>
        <w:rPr>
          <w:rFonts w:eastAsia="Tahoma" w:cs="Tahoma" w:ascii="Tahoma" w:hAnsi="Tahoma"/>
        </w:rPr>
        <w:t xml:space="preserve">All class have been retrofitted on speed and over all manueverability based on the work of [Alpha]InfamousAndy and modified accordingly to better fit this mod. All classes move much more realistically and equally balanced in many different ways.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 xml:space="preserve">All Predator classes can now be caught on fire. </w:t>
      </w:r>
    </w:p>
    <w:p>
      <w:pPr>
        <w:pStyle w:val="Normal"/>
        <w:rPr>
          <w:rFonts w:ascii="Tahoma" w:hAnsi="Tahoma" w:eastAsia="Tahoma" w:cs="Tahoma"/>
        </w:rPr>
      </w:pPr>
      <w:r>
        <w:rPr>
          <w:rFonts w:eastAsia="Tahoma" w:cs="Tahoma" w:ascii="Tahoma" w:hAnsi="Tahoma"/>
        </w:rPr>
        <w:t>All character classes that previously had incorrect armor capacities are now fixed.</w:t>
      </w:r>
    </w:p>
    <w:p>
      <w:pPr>
        <w:pStyle w:val="Normal"/>
        <w:rPr>
          <w:rFonts w:ascii="Tahoma" w:hAnsi="Tahoma" w:eastAsia="Tahoma" w:cs="Tahoma"/>
        </w:rPr>
      </w:pPr>
      <w:r>
        <w:rPr>
          <w:rFonts w:eastAsia="Tahoma" w:cs="Tahoma" w:ascii="Tahoma" w:hAnsi="Tahoma"/>
        </w:rPr>
        <w:t>All visual glitches have been corrected save for the Shotgun left/right firing glitch</w:t>
      </w:r>
    </w:p>
    <w:p>
      <w:pPr>
        <w:pStyle w:val="Normal"/>
        <w:rPr>
          <w:rFonts w:ascii="Tahoma" w:hAnsi="Tahoma" w:eastAsia="Tahoma" w:cs="Tahoma"/>
        </w:rPr>
      </w:pPr>
      <w:r>
        <w:rPr>
          <w:rFonts w:eastAsia="Tahoma" w:cs="Tahoma" w:ascii="Tahoma" w:hAnsi="Tahoma"/>
        </w:rPr>
        <w:t>( can't seem to figure out why the hell that happens, but it is a minor visual annomol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lpha]InfamousAndy</w:t>
      </w:r>
    </w:p>
    <w:p>
      <w:pPr>
        <w:pStyle w:val="Normal"/>
        <w:rPr>
          <w:rFonts w:ascii="Tahoma" w:hAnsi="Tahoma" w:eastAsia="Tahoma" w:cs="Tahoma"/>
        </w:rPr>
      </w:pPr>
      <w:r>
        <w:rPr>
          <w:rFonts w:eastAsia="Tahoma" w:cs="Tahoma" w:ascii="Tahoma" w:hAnsi="Tahoma"/>
        </w:rPr>
        <w:t>www.planetavp.com/avp2se</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A Special Thanks goes to InfamousAndy for the Plasma Caster / Smartgun tracking suggestions</w:t>
      </w:r>
    </w:p>
    <w:p>
      <w:pPr>
        <w:pStyle w:val="Normal"/>
        <w:rPr>
          <w:rFonts w:ascii="Tahoma" w:hAnsi="Tahoma" w:eastAsia="Tahoma" w:cs="Tahoma"/>
        </w:rPr>
      </w:pPr>
      <w:r>
        <w:rPr>
          <w:rFonts w:eastAsia="Tahoma" w:cs="Tahoma" w:ascii="Tahoma" w:hAnsi="Tahoma"/>
        </w:rPr>
        <w:t>and for saving me a whole hell of alot of time by already having a well balanced character class</w:t>
      </w:r>
    </w:p>
    <w:p>
      <w:pPr>
        <w:pStyle w:val="Normal"/>
        <w:rPr>
          <w:rFonts w:ascii="Tahoma" w:hAnsi="Tahoma" w:eastAsia="Tahoma" w:cs="Tahoma"/>
        </w:rPr>
      </w:pPr>
      <w:r>
        <w:rPr>
          <w:rFonts w:eastAsia="Tahoma" w:cs="Tahoma" w:ascii="Tahoma" w:hAnsi="Tahoma"/>
        </w:rPr>
        <w:t>speed setup that I could implement and modify for this mod. Also, to make sure any firing glitches with either the Pulse Rifle, Railgun or Plasma caster were experienced, I have also included Andys</w:t>
      </w:r>
    </w:p>
    <w:p>
      <w:pPr>
        <w:pStyle w:val="Normal"/>
        <w:rPr>
          <w:rFonts w:ascii="Tahoma" w:hAnsi="Tahoma" w:eastAsia="Tahoma" w:cs="Tahoma"/>
        </w:rPr>
      </w:pPr>
      <w:r>
        <w:rPr>
          <w:rFonts w:eastAsia="Tahoma" w:cs="Tahoma" w:ascii="Tahoma" w:hAnsi="Tahoma"/>
        </w:rPr>
        <w:t>corrected models for all three weapons to amke sure that there is is abosluetely no problems.</w:t>
      </w:r>
    </w:p>
    <w:p>
      <w:pPr>
        <w:pStyle w:val="Normal"/>
        <w:rPr>
          <w:rFonts w:ascii="Tahoma" w:hAnsi="Tahoma" w:eastAsia="Tahoma" w:cs="Tahoma"/>
        </w:rPr>
      </w:pPr>
      <w:r>
        <w:rPr>
          <w:rFonts w:eastAsia="Tahoma" w:cs="Tahoma" w:ascii="Tahoma" w:hAnsi="Tahoma"/>
        </w:rPr>
        <w:t>I am pretty sure I did it right the first time but if not, here are some models that correct it for sure.</w:t>
      </w:r>
    </w:p>
    <w:p>
      <w:pPr>
        <w:pStyle w:val="Normal"/>
        <w:rPr>
          <w:rFonts w:ascii="Tahoma" w:hAnsi="Tahoma" w:eastAsia="Tahoma" w:cs="Tahoma"/>
        </w:rPr>
      </w:pPr>
      <w:r>
        <w:rPr>
          <w:rFonts w:eastAsia="Tahoma" w:cs="Tahoma" w:ascii="Tahoma" w:hAnsi="Tahoma"/>
        </w:rPr>
        <w:t xml:space="preserve">Thanks a million, m'friend. </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ahom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