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Warzone vBET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he avp2--Warzone Mod is not officially supported by Monolith                         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Productions, Inc. or Fox Interactive. 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NOTE: This mod is specifically designed to work with AVP2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sion 1.0.9.6. Using other modifications or on older versio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of AVP2 may lead to unpredictable result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I do not take any responsibility for any damages that may be caused by this modification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use this mod at your own risk!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reater--Red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version--BETA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ime to create--8 month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ate created--september 25 2006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changes in the game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FF0000"/>
          <w:sz w:val="20"/>
        </w:rPr>
        <w:t>note that the info below may not list every changed thing in the mod &amp; or it may be out of date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Human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ud--removed the flare icon &amp; moved the armor icon right by the health bar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Marin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marines 7 new skins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hudson,hicks,drake,&amp; vasquez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Corp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corps 5 new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synthetic,twichy,wy-apesuit,&amp; toxic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Predator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Hud--all preds now have a red health bar &amp; energy bar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just like off of avp2:ph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ook off the energy &amp; health icon that stays above the health &amp; energy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bar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the    airsupplytime from 180 to 200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decreased damage that the pred pistol can inflic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preds 5 new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the warrior,cityhunter,honor guard,&amp; ancient predator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Alien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predalien the green health bar from AVP2:PH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 chestburster now has 75 hit points insted of 50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the HitBoxScale from 2.0 to 1.2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aliens 7 new ski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4 new Characters warrior,battle queen,guardian,&amp; wy2000 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Weapon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lameThrower--gave the flamethrower a new flame texture &amp; gave it a new muzzle flash effect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added 3 new weapons Dual pistols,energy flechette,&amp; bigblade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gave the marine pistol,&amp; flamethrower new skin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Medicomp--no longer uses energy but it still decloaks you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Main Menu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put the earth &amp; moon there insted of the 2 red planet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All Menus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it to where the help words do not show up since no one use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them hardly anyway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MP Loading screen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took off the glowing effect on the words &amp; took off the gray circle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 xml:space="preserve">from the word loading did this to maybe speed up loading on mp 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for slower cp's.</w:t>
      </w:r>
    </w:p>
    <w:p>
      <w:pPr>
        <w:pStyle w:val="Normal"/>
        <w:bidi w:val="0"/>
        <w:jc w:val="left"/>
        <w:rPr>
          <w:rFonts w:ascii="Arial" w:hAnsi="Arial"/>
          <w:color w:val="auto"/>
          <w:sz w:val="20"/>
        </w:rPr>
      </w:pPr>
      <w:r>
        <w:rPr>
          <w:rFonts w:ascii="Arial" w:hAnsi="Arial"/>
          <w:color w:val="auto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0000FF"/>
          <w:sz w:val="20"/>
        </w:rPr>
        <w:t>Splash Screen: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changed it from its default one to the one i made for my mod.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====================================================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Known Bug's</w:t>
      </w:r>
    </w:p>
    <w:p>
      <w:pPr>
        <w:pStyle w:val="Normal"/>
        <w:bidi w:val="0"/>
        <w:jc w:val="left"/>
        <w:rPr/>
      </w:pPr>
      <w:r>
        <w:rPr>
          <w:rFonts w:ascii="Arial" w:hAnsi="Arial"/>
          <w:color w:val="auto"/>
          <w:sz w:val="20"/>
        </w:rPr>
        <w:t>1. The gun flare for the second pistol won't app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