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Avp2:Warzone v1.1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he avp2--Warzone Mod is not officially supported by Monolith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ductions, Inc. or Fox Interactive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is mod is specifically designed to work with AVP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 1.0.9.6. Using other modifications or on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f AVP2 may lead to unpredictable resul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 do not take any responsibility for any damages that may be caused by this modific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se this mod at your own risk!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eater--R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--1.1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e to create--1 month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te created--October 27 2006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ncompressed size of mod--16.0 MB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changes in the game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note that the info below may not list every changed thing in the mod &amp; or it may be out of date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Human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removed the flare icon &amp; redun the health/armor icon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Marin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marines 7 new skin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hudson,hicks,drake,&amp; vasquez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Cor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corps 5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synthetic,twichy,wy-apesuit,&amp; toxic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Predator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all preds now have a red health/energy bar just like avp2:ph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moved the energy/health icon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the    airsupplytime from 180 to 200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creased damage that the pred pistol can inflic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preds 5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the warrior,cityhunter,honor guard,&amp; ancient predator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ien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predalien the green health bar from avp2:ph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chestburster now has 75 hit points insted of 50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HitBoxScale from 2.0 to 1.2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runner has 3 new taunt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drone,warrior,guardian,&amp; wy2000 has 3 new taunt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praetorian has 3 new taunt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predalien has 5 new taun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aliens 7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warrior,battle queen,guardian,&amp; wy2000 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lameThrower--gave the flamethrower a new flame texture &amp; gave it a new muzzle flash effec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weapons Dual pistols,energy flechette, bigblade,&amp; a new knife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marine pistol,&amp; flamethrower new skin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corps a new knife so now the marines/corps have there own knife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edicomp--no longer uses energy but it still decloaks you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Sound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most all the marines/corps/aliens have new taunts except for the pred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ptions/multiplayer/profile/credits menus have a differnt menu music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l Menu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it to where the help words do not show up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basicaly all the menu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MP Loading screen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ook off the glowing effect &amp; the gray circle from the wo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oading did this to speed up loading on mp for slower cp'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Splash Screen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it to the one i made for my mod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nown Bug'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1. The gun flare for the second pistol won't app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