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t's True! This is my Mechapraetorian! Yes, I'm one step closer to having all of the skins done. This skin has an added bonus. This praetorian can wall-walk. Just an added feature I put in. Now, it's on to my ultimate goal:Mechaqueen. She'll be done soon....After that, I'll compile them into one big skinpack. Enjoy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tructions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Put rez file in your custom folder in the AVP2 Directory. If you don't have a custom folder make one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n the startup screen, in the options menu type in "-rez custom/mechapraetorian.rez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heck  "always specify these command-line perimeters". Enjoy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And thanx for downloading my skin.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oalie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