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_____________________________________________________________________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 seems you have downloaded my mod for BFME2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s mod does work with all the patches (I think) although it will come up with the new patches palantir buttons, but don’t worry this doesn’t effect game play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re are the instructions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e a backup of your original ini file so you can still have your game the same if you don’t like my mod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py my ini file, which is in the folder you downloaded; in to C/Programfiles/EA/BFME2/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w you can swap between my ini. File and your original one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That’s it done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JOY!!!</w:t>
      </w:r>
    </w:p>
    <w:p>
      <w:pPr>
        <w:pStyle w:val="Normal"/>
        <w:pBdr>
          <w:bottom w:val="single" w:sz="12" w:space="1" w:color="000000"/>
        </w:pBdr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lease Comment as I need to improve my mod etc! Thanks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8:51:00Z</dcterms:created>
  <dc:creator>Simon2</dc:creator>
  <dc:description/>
  <dc:language>en-US</dc:language>
  <cp:lastModifiedBy>Simon2</cp:lastModifiedBy>
  <dcterms:modified xsi:type="dcterms:W3CDTF">2006-10-03T19:01:00Z</dcterms:modified>
  <cp:revision>4</cp:revision>
  <dc:subject/>
  <dc:title>_____________________________________________________________________---------------------------------------------------------</dc:title>
</cp:coreProperties>
</file>