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KS BFME2 FULL GAMEPLAY MOD (ver 1.3)</w:t>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EASE NOTE - I WILL NO LONGER BE SUPPORTING ANY OF MY INDIVIDUAL 'STAND ALONE' MODS</w:t>
      </w:r>
    </w:p>
    <w:p>
      <w:pPr>
        <w:pStyle w:val="Normal"/>
        <w:bidi w:val="0"/>
        <w:jc w:val="left"/>
        <w:rPr/>
      </w:pPr>
      <w:r>
        <w:rPr>
          <w:rFonts w:ascii="Arial" w:hAnsi="Arial"/>
          <w:sz w:val="20"/>
        </w:rPr>
        <w:tab/>
        <w:tab/>
        <w:t xml:space="preserve"> (THEY ARE ALL INCLUDED IN THIS MOD ANYWAY)</w:t>
      </w:r>
    </w:p>
    <w:p>
      <w:pPr>
        <w:pStyle w:val="Normal"/>
        <w:bidi w:val="0"/>
        <w:jc w:val="left"/>
        <w:rPr/>
      </w:pPr>
      <w:r>
        <w:rPr>
          <w:rFonts w:ascii="Arial" w:hAnsi="Arial"/>
          <w:sz w:val="20"/>
        </w:rPr>
        <w:tab/>
        <w:tab/>
        <w:t xml:space="preserve"> ONLY THIS FULL GAMEPLAY MOD WILL BE AVAILIABLE AND KEPT UP TO D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0 APRIL 200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THORS - MARK HAMBLY ( AKA - SNIGGLE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REDIT - LORDTAICHI FOR HIS FIXES TO THE 'SKIRMISHAIDATA' FILE. </w:t>
      </w:r>
    </w:p>
    <w:p>
      <w:pPr>
        <w:pStyle w:val="Normal"/>
        <w:bidi w:val="0"/>
        <w:jc w:val="left"/>
        <w:rPr/>
      </w:pPr>
      <w:r>
        <w:rPr>
          <w:rFonts w:ascii="Arial" w:hAnsi="Arial"/>
          <w:sz w:val="20"/>
        </w:rPr>
        <w:tab/>
        <w:t xml:space="preserve">  JAKE HOLIDAY (MY NEPHEW) FOR THE FIREBRAND SWORD AND OTHER GOOD IDE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ACT - markhambly@blueyonder.co.uk</w:t>
      </w:r>
    </w:p>
    <w:p>
      <w:pPr>
        <w:pStyle w:val="Normal"/>
        <w:bidi w:val="0"/>
        <w:jc w:val="left"/>
        <w:rPr>
          <w:rFonts w:ascii="Arial" w:hAnsi="Arial"/>
          <w:sz w:val="20"/>
        </w:rPr>
      </w:pPr>
      <w:r>
        <w:rPr>
          <w:rFonts w:ascii="Arial" w:hAnsi="Arial"/>
          <w:sz w:val="20"/>
        </w:rPr>
      </w:r>
    </w:p>
    <w:p>
      <w:pPr>
        <w:pStyle w:val="Normal"/>
        <w:bidi w:val="0"/>
        <w:spacing w:before="100" w:after="100"/>
        <w:jc w:val="left"/>
        <w:rPr/>
      </w:pPr>
      <w:r>
        <w:rPr>
          <w:rFonts w:ascii="Arial" w:hAnsi="Arial"/>
          <w:sz w:val="20"/>
        </w:rPr>
        <w:t xml:space="preserve">FEEDBACK AND PROBLEMS - OFFICIAL EA BFME2 MOD FORUM (THREAD HEADING - </w:t>
      </w:r>
      <w:hyperlink r:id="rId2">
        <w:r>
          <w:rPr>
            <w:rFonts w:ascii="Times New Roman" w:hAnsi="Times New Roman"/>
            <w:color w:val="0000FF"/>
            <w:sz w:val="24"/>
            <w:u w:val="single"/>
          </w:rPr>
          <w:t>Sniggles full gameplay mod download - Gameplay 1000% improved</w:t>
        </w:r>
      </w:hyperlink>
      <w:r>
        <w:rPr>
          <w:rFonts w:ascii="Times New Roman" w:hAnsi="Times New Roman"/>
          <w:color w:val="auto"/>
          <w:sz w:val="24"/>
          <w:u w:val="none"/>
        </w:rPr>
        <w:t xml:space="preserve">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OUTLINE;</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IS IS A FULL GAMEPLAY IMPROVEMENT MOD FOR THE LORD OF THE RINGS BATTLE FOR MIDDLE EARTH 2 AND INCLUDES ALL MY OTHER STAND ALONE MODS LISTED BELOW.</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1) MARKS BFME2 AI BASE DEFENSE IMPROVEMENT AND MAP FIXES MOD (ver 1.2)</w:t>
      </w:r>
    </w:p>
    <w:p>
      <w:pPr>
        <w:pStyle w:val="Normal"/>
        <w:bidi w:val="0"/>
        <w:jc w:val="left"/>
        <w:rPr/>
      </w:pPr>
      <w:r>
        <w:rPr>
          <w:rFonts w:ascii="Arial" w:hAnsi="Arial"/>
          <w:color w:val="auto"/>
          <w:sz w:val="20"/>
          <w:u w:val="none"/>
        </w:rPr>
        <w:t>2) HERO TROLL WEAPON FIX AND FIREBRAND MOD</w:t>
      </w:r>
    </w:p>
    <w:p>
      <w:pPr>
        <w:pStyle w:val="Normal"/>
        <w:bidi w:val="0"/>
        <w:jc w:val="left"/>
        <w:rPr/>
      </w:pPr>
      <w:r>
        <w:rPr>
          <w:rFonts w:ascii="Arial" w:hAnsi="Arial"/>
          <w:color w:val="auto"/>
          <w:sz w:val="20"/>
          <w:u w:val="none"/>
        </w:rPr>
        <w:t>3) BFME2 GOLLUM SKIRMISH EVASION MO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 </w:t>
      </w:r>
      <w:r>
        <w:rPr>
          <w:rFonts w:ascii="Arial" w:hAnsi="Arial"/>
          <w:color w:val="auto"/>
          <w:sz w:val="20"/>
          <w:u w:val="none"/>
        </w:rPr>
        <w:t>THIS MOD HAS BEEN TESTED WITH THE CURRENT OFFICIAL 1.3 PATCHED BFME2 GA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 </w:t>
      </w:r>
      <w:r>
        <w:rPr>
          <w:rFonts w:ascii="Arial" w:hAnsi="Arial"/>
          <w:color w:val="auto"/>
          <w:sz w:val="20"/>
          <w:u w:val="none"/>
        </w:rPr>
        <w:t>ANY CHANGES TO MY INDIVIDUAL 'STAND ALONE' MODS ABOVE WILL BE ALREADY ADDED TO THIS FULL MO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ALL FILES AND FOLDERS INCLUDED WITH THIS MOD ARE TAKEN DIRECT FROM MY GAME AS I PLAY IT NOW AND </w:t>
      </w:r>
    </w:p>
    <w:p>
      <w:pPr>
        <w:pStyle w:val="Normal"/>
        <w:bidi w:val="0"/>
        <w:jc w:val="left"/>
        <w:rPr/>
      </w:pPr>
      <w:r>
        <w:rPr>
          <w:rFonts w:ascii="Arial" w:hAnsi="Arial"/>
          <w:color w:val="auto"/>
          <w:sz w:val="20"/>
          <w:u w:val="none"/>
        </w:rPr>
        <w:t>WILL NOT AFFECT THE GAME STABILITY OR SPEED IN ANY WA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PROCEDURE (INSTALLATION)</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spacing w:before="100" w:after="100"/>
        <w:jc w:val="left"/>
        <w:rPr/>
      </w:pPr>
      <w:r>
        <w:rPr>
          <w:rFonts w:ascii="Times New Roman" w:hAnsi="Times New Roman"/>
          <w:color w:val="auto"/>
          <w:sz w:val="24"/>
          <w:u w:val="none"/>
        </w:rPr>
        <w:t xml:space="preserve">1) Remove the 2 FinalBIG documents  ' ini '  and  ' Bases '  out of your main  ' The Battle for Middle-earth (tm) II '   folder and keep somewhere safe. </w:t>
        <w:br/>
        <w:br/>
        <w:t xml:space="preserve">2) Put my modded folder  'bases'  in the main   ' The Battle for Middle-earth (tm) II '   folder. </w:t>
        <w:br/>
        <w:br/>
        <w:t xml:space="preserve">3) Put my modded folder  ' ini '  in the  ' The Battle for Middle-earth (tm) II / data '     folder. </w:t>
        <w:br/>
        <w:br/>
        <w:t xml:space="preserve">All done.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T IS IMPORTANT TO KEEP ALL YOUR ORIGINAL FILES SOMEWHERE SAFE.  THIS IS YOUR 'PURE' UNCHANGED BACK-UP - WHICH CAN BE 'SWOPPED' BACK INTO THE GAME  FOR 'PURE'  INTERNET PLAY OR IF YOU JUST WANT TO REVERT THE GAME BACK TO IT'S ORIGINAL SETTING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 README</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HI EVERYONE AND THANKS FOR DOWNLOADING MY BFME2 GAMEPLAY MO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 AM GOING TO TYPE MOST OF THIS GUIDE IN 'CAPITALS' SINCE I AM NOT A VERY FAST OR ACCURATE TYPIST AND IT WILL SAVE LOADS OF TIME - LO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T WILL BE A FAIRLY LONG GUIDE THAT I URGE YOU TO READ TO FULLY UNDERSTAND THE REASONS AND PSYCOLOGY BEHIND A LOT OF THE CHANGES.  WHAT'S 10 MINUTES OUT OF YOUR HECTIC LIFE TO HELP ME AND OTHERS GET THIS EXCELLENT GAME WORKING PERFECTL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 GAME BFME2 IS BY NO MEANS RUBBISH OR BORING IN IT'S ORIGINAL STATE.  IT IS AN AMAZING GAME THAT COMPLETELY IMPRESSED AND ENTHRALLED ME FROM THE MOMENT I TURNED IT ON.  IT JUST OOZES CLASS AND STYLE AND IS IMMENSELY FUN TO PLA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 WOULD NOT BE TYPING THIS README AND RELEASING THIS GAMEPLAY MOD IF I DID NOT THINK THIS GAME WAS WORTH MY TI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BUT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 BIG PROBLEM WITH THE GAME (IN MY HUMBLE OPINION) CAN BE SUMMED UP IN ONE WORD - ' CHALLENGE '  - THERE IS NONE - OR VIRTUALLY NON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RE IS DEFINETELY A SERIOUS 'GAMEPLAY BALANCING' PROBLEM.  WETHER IT WAS RUSHED OUT THE DOOR OR THE PEOPLE IN CHARGE OF BALANCING HAD A HANGOVER - I DON'T KNOW.</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LIKE MANY OF YOU READING THIS - I WAS ENJOYING PLAYING THE GAME BUT NOWHERE NEAR AS MUCH AS I SHOULD HAVE BEEN.  THE MISTAKES WERE OBVIOUS AND FRUSTRATING AND I DON'T KNOW HOW THEY GOT PAST THE FINAL TESTING STAGE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HENCE THIS GAMEPLAY MOD - AN ATTEMPT TO CORRECT THE BALANCING ISSUES AND IMPROVE THE GAME IN OTHER WAYS AS WEL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IS IS MY MOST AMBITIOUS PROJECT TO DATE AND I HOPE YOU ENJOY THE HOURS  OF WORK AND TESTING I HAVE PUT INTO IT. MY NEPHEW - JAKE HOLIDAY -  ALSO HELPED A LOT WITH SUGGESTIONS AND TESTING AND IS RESPONSIBLE FOR THE 'FIREBRAND' SWOR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T IS BY NO MEANS FINISHED BUT THE MAJORITY OF THE PROBLEMS HAVE BEEN FIX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T WILL TAKE MONTHS TO FULLY FIND ALL THE LITTLE BUGS AND BALANCES THAT NEED TO BE MADE TO THIS GAME AND SO WE CAN ALL ADD TO THIS MOD AS TIME GOES ON AND FULLY PERFECT IT.  PLEASE POST YOUR COMMENTS AND ANY BUGS YOU FIND SO THAT WE CAN PERFECT THE GAMEPLA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 DO NOT CONSIDER MYSELF A 'PC EXPERT' OR BETTER THEN THE GAME DESIGNERS (WHO ARE GODS IN MY OPINION) IN ANY WAY.  I SIMPLY BEGAN CHANGING THE GAME TO MY LIKING AND AS TIME WENT ON THE CHANGES AND DEPTH OF WHAT I WAS ATTEMPTING INCREASED A LOT.  I HAVE NOT EDITED OR 'HACKED INTO' ANY FILES THAT I DID NOT FULLY UNDERSTAND FIRST.  IF I COULD NOT FIND SOMETHING OR WORK SOMETHING OUT - THEN I HAVE LEFT IT ALONE - I KNOW MY LIMITS AND LEAVE IT TO MORE ADVANCED USERS TO HELP ME IN THESE AREA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S IT STANDS - I HAVE CHANGED AND TWEAKED LOADS OF SETTINGS AND ADDED THE ODD LINE OF SIMPLE CODE HERE AND THERE.  THE INI FILE YOU HAVE HERE IS THE EXACT COPY - AS OF TODAY - THAT I AM USING AND I HAVE NO GAMEPLAY PROBLEMS OR SLOWDOWN AT AL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PSYCOLOGY</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ACTICS AND AI  - THE HEART OF ANY GA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BEFORE I BEGAN THIS MAJOR ENHANCEMENT PROJECT - I HAD TO ASK MYSELF 2 BASIC QUESTIONS TO ALLOW ME TO TAKE THIS MOD IN THE RIGHT DIRECTION FOR ME AND HOPEFULLY  FOR YOU;</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1) DID I WANT TO SPEED UP THE GAMEPLAY EXPERIENCE OR SLOW IT DOWN?</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NSWER - SLOW IT DOWN.</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OST OF UNITS AND BUILDINGS, PRODUCTION TIMES AND ACTUAL BATTLES SHOULD BE LONG AND SET TO ENABLE TIME FOR TACTICS AND PLANNING.  'TANK RUSHES' ARE NOT FUN OR ENJOYABLE (NO MORE BUILDING FORTRESSES ALL OVER THE MAP)</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2) DID I WANT THE INITIAL GAMEPLAY TO BE GEARED TOWARDS ATTACK OR DEFENSE?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NSWER - DEFENSE (YOU CAN'T HAVE IT BOTH WAY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 ENEMY WILL ATTACK SLOWLY AT FIRST AND INCREASE IN FEROCITY AND TACTICS OVER A LONGER PERIOD OF TIME.  YOUR BASE AND THE ENEMIES IS A LOT TOUGHER AND THEREFORE YOUR DEFENSE WILL BE STRONG BUT YOU WILL NEED TO CAREFULLY PLAN YOUR ATTACK PHASE LATER IN THE GAME. (SAVE THOSE BIG SPELL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OKAY - LESS OF THE WOFFLE AND ON TO THE CHANGE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PLEASE REMEBER THAT I NEVER SET OUT TO RELEASE THESE CHANGES AS A 'MOD' - IT IS ONLY FROM SOME OF YOUR KIND COMMENTS AND PROMPTING - THAT I HAVE DECIDED TO RELEASE THIS 'WORK -IN-PROGRES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 WILL LIST AS MANY OF THE CHANGES AS I HAVE NOTES FOR AND FROM WHAT I CAN REMEBER.  I AM A VERY ORGANISED PERSON AND ORIGINALLY I STARTED KEEPING A RECORD OF ALL MY CHANGES - BUT AS TIME WENT ON AND I REALISED THE AMOUNT OF CHANGES NEEDED - I LOST TRACK OF KEEPING A RECORD AND JUST DID THE CHANGE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 CHANGES! (IN NO PARTICULAR ORDER) VER 1.0</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ROLL CREATE A HERO WEAPONS FIX (AREA ATTACK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FIREBRAND' SWORD FIX (HUMAN CREATE A HERO) - SINGLE ENEMIES SET ON FIRE - MWAHAHAHA!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NORMAL ENEMIES HAVE TRIPLE HEALTH (NO ATTACK DAMAGE CHANGED)  INCLUDES NEUTRAL UNITS AS WELL LIKE LAIR MONSTERS (BARROW WIGHTS AND TROLLS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BUILDINGS HAVE QUADRUPLE HEALTH (INCLUDING MOST NEUTRAL BUILDINGS LIKE OUTPOSTS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WALLS, HUBS AND TOWERS ARE SUPER TOUGH. (HUBS ESPECIALLY - 90,000 HEALTH)  WALL SEGMENTS ARE STILL WEAKEST SPOT (20,000 HEALT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NEUTRAL MAPS (SKIRMISH AND WAR OF THE RING MODE) WALLS, TOWERS AND GATE HEALTH GREATLY INCREASED (HELMS DEEP AND MINIS TIRITH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SENGARD AND MORDOR BATTLE TOWERS STILL STRONGEST BUT COST DROPPED TO 600 INSTEAD OF 70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GOLLUMS AI IMPROV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ERTAIN HIGH LEVEL UNITS NOW HAVE SLOW REGENERATION (MUMAKILL, ATTACK TROLL, ENTS ETC) - HOORA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OMBAT RANGE OF TOWERS AND FORTRESS OUTRANGES EVERYTHING (SIEGE WEAPONS CAN'T DESTROY YOUR BASE FROM OUT OF RANGE ETC) ARCHERS INSIDE STILL HAVE NORMAL RANGE THOUG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LOADS OF SPELLS FOR CREATE A HERO IMPROVED AS BELOW (ONES I CAN REMEBER);</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INVULNERABILITY' TIME INCREASED (30/60/90 SECONDS)</w:t>
      </w:r>
    </w:p>
    <w:p>
      <w:pPr>
        <w:pStyle w:val="Normal"/>
        <w:bidi w:val="0"/>
        <w:jc w:val="left"/>
        <w:rPr/>
      </w:pPr>
      <w:r>
        <w:rPr>
          <w:rFonts w:ascii="Arial" w:hAnsi="Arial"/>
          <w:color w:val="auto"/>
          <w:sz w:val="20"/>
          <w:u w:val="none"/>
        </w:rPr>
        <w:tab/>
        <w:t>'SHIELD CRUSH' TIME AND LEVEL OF CRUSH IMPROVED (NOW 30/60 SECONDS)</w:t>
      </w:r>
    </w:p>
    <w:p>
      <w:pPr>
        <w:pStyle w:val="Normal"/>
        <w:bidi w:val="0"/>
        <w:jc w:val="left"/>
        <w:rPr/>
      </w:pPr>
      <w:r>
        <w:rPr>
          <w:rFonts w:ascii="Arial" w:hAnsi="Arial"/>
          <w:color w:val="auto"/>
          <w:sz w:val="20"/>
          <w:u w:val="none"/>
        </w:rPr>
        <w:tab/>
        <w:t>'BLADEMASTER' TIME TO 60 SECS</w:t>
      </w:r>
    </w:p>
    <w:p>
      <w:pPr>
        <w:pStyle w:val="Normal"/>
        <w:bidi w:val="0"/>
        <w:jc w:val="left"/>
        <w:rPr/>
      </w:pPr>
      <w:r>
        <w:rPr>
          <w:rFonts w:ascii="Arial" w:hAnsi="Arial"/>
          <w:color w:val="auto"/>
          <w:sz w:val="20"/>
          <w:u w:val="none"/>
        </w:rPr>
        <w:tab/>
        <w:t>SPEAR THROW DAMAGE GREATLY IMPROVED</w:t>
      </w:r>
    </w:p>
    <w:p>
      <w:pPr>
        <w:pStyle w:val="Normal"/>
        <w:bidi w:val="0"/>
        <w:jc w:val="left"/>
        <w:rPr/>
      </w:pPr>
      <w:r>
        <w:rPr>
          <w:rFonts w:ascii="Arial" w:hAnsi="Arial"/>
          <w:color w:val="auto"/>
          <w:sz w:val="20"/>
          <w:u w:val="none"/>
        </w:rPr>
        <w:tab/>
        <w:t xml:space="preserve">'CRIPPLE STRIKE' HERO KILLER SPELL GREATLY IMPROVED (CAN FREEZE THEM TO THE SPOT FOR UP TO 1     </w:t>
        <w:tab/>
        <w:t>MINUTE NOW AND DOES MORE DAMAG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HERO RESPAWN (PRODUCTION) TIME SET TO 5 MINUTES (USUALLY TOO FREQUENT AT 60 TO 90 SECOND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RESOURCE BUILDINGS (MINES ETC) ADD 150 TO POPULATION CAP (INSTEAD OF 25 TO 5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OTHER RESOURCE BUILDINGS (STATUES ETC) ADD 10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OST OF BUYING SAURON AND GALADRIEL INCREASED GREATLY (20,000) - THERE HEALTH GREATLY INCREAS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GALADRIELS 'TORNADO'  SPELL INCREASED TO 2 MINUTES (LET'S BE FAIR - AMAZING SPELL AND YOU WANT TO SEE IT WORK!)</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OST OF BUILDING A NEW FORTRESS UP TO 30,000 (FORTRESSES ARE SO POWERFULL NOW)</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WAR OF THE RING MODE MONEY INCREASED SLIGHTLY(RTS PHASE) - YOU NOW HAVE 10,000 LEFT AFTER BUILDING A FORTRESS AND 10,000 IF STARTING WITH A PRE-BUILT FORTRES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SENTRY WARGS GREATLY IMPROVED - THEY NOW HAVE NORMAL CALVALRY KNOCKDOWN (LIKE NORMAL PACK OF WARGS) - GREATLY INCREASED HEALTH AND SLOW REGENERATION.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 LOT OF 'STEALTH' DETECTION SPELLS INCREASED IN DURATION AND DETECTION RANGE (EYE OF SAURON, BATS CREBAIN ETC) TO AID IN TRACKING DOWN GOLLUM AND GENERALLY SPYING ON THE ENEMY AI)</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FOR THE DWARVES - 'HEARTH' UPGRADE FOR BATTLE WAGON GREATLY INCREASED DETECTION RANG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OST SUMMON SPELLS LAST 2 MINUTES AND HEALTH OF SUMMONED CREATURES INCREASED.  THE 'WATCHER' AND 'BALROG' ARE VERY TOUGH AS THEY SHOULD BE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N CREATE A HERO MODE - YOU NOW HAVE 40 POINTS TO SPEND ON 'ATTRIBUTES' INSTEAD OF 25 TO 3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FORTRESS WALL DEFENSE UPGRADES (SUCH AS 'MAGMA CAULDRONS' AND 'BOILING OIL' ) - INCREASED DAMAG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REA EFFECT ARROW SPELL ATTACKS HAVE INCREASED DAMAGE (ARROW VOLLEY, ITHILIEN RANGERS 'LONG SHOT'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GENERAL SPELL ATTACKS DAMAGE INCREASED TO COMPENSATE FOR TRIPLE HEALTH OF MOST UNITS. (STILL GET THAT 'WOW' FACTOR FROM USING YOUR GOOD SPELL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NEMY AI IN SKIRMISH IMPROVED AS BELOW (BRIEF OUTLIN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 xml:space="preserve">THE 3 PHASES OF ATTACK ARE IMPROVED - TIMING HAS CHANGED FROM 4 MINUTE INTERVALS TO 15 MINUTE </w:t>
        <w:tab/>
        <w:t xml:space="preserve">INTERVALS  AND ATTACK PERCENTAGES (POPULATION) SET TO 50/70/90.  ALSO ENEMY WILL ATTACK ON </w:t>
        <w:tab/>
        <w:t xml:space="preserve">NUMEROUS FRONTS AND MULTIPLE TARGETS.   WILL ALSO MAKE MORE FARMS AND GET IT'S POPULATION UP </w:t>
        <w:tab/>
        <w:t>AND RUNNING QUICKER.</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 xml:space="preserve">IN OTHER WORDS -YOU NOW HAVE HALF AN HOUR BEFORE PHASE 3 STARTS AND THE ENEMY WILL HIT YOU </w:t>
        <w:tab/>
        <w:t>WITH ALL ITS FORCE AND NEW TACTICS.  BETTER HAVE YOUR DEFENCES READ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 xml:space="preserve">ENEMY AI WILL ALSO PRODUCE MORE VARIED AND LETHAL UNITS (ISENGARD NOW USE BATTERING RAMS </w:t>
        <w:tab/>
        <w:t>AGAINST YOU ETC)  - DON'T LET THEM GET TO YOUR WALL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UMAKILL ARMOR IMPROVED SO THAT SPEARS (SPECIALIST) AND FIRE NOT SO DEADL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REBUILD' SPELL IMPROVED TO COMPENSATE FOR EXTRA BUILDING HEALT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N SKIRMISH BATTLES - SPELL ACQUISATION RATE FOR MAIN POWERS SLOWED DOWN TO THAT OF MAIN CAMPAIGN MOD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NO POPULATION CAP COST FOR CREATING HEROES ( I ONLY LIKE TO PLAY WITH THE 1000 CAP LIMIT AND SO I DID NOT WANT ALL MY ALLOCATION TAKEN UP WITH SUMMONING HEROES.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DDITIONAL CONTENT AND FIXES VER 1.1</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RESOURCE BUILDING (MINES AND FARMS ETC) CASH RADIUS HALVED (300 TO 150) - GOOD THING!</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LVES 'FARSIGHT'' SPELL RADIUS INCREASED (250 TO 90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OMMAND POINTS AND RESPAWN OF SOME HEROES I MISSED ARE FIXED (NAZGUL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L HEROES INITIAL BUILD TIME SET TO 5 MINUTES (RESPAWN TIMES ALREADY DON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LEGOLAS COMMAND COST OF 75 SET TO ZERO (LIKE ALL OTHER HEROES) - OOPS MISSED HIM EARLIER.</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LVES 'VIGILENT ENT' BASE DEFENSE CREATURE IMPROVED (MIN AND MAX RANGE AND DAMAG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LVES GIANT EAGLE HEALTH IMPROVED (10000 TO 30000) - HE DIED WAY TOO FAST BEFOR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SOME HEROES HEALTH AND ARMOR ' TONED DOWN ' (3 DWARFS ETC - WAY TOO TOUG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AIN POWER SPELL RECHARGE TIME DOUBLED (PICK THE RIGHT TIME TO USE THEM)</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OST SPELLS DURATION INCREASED TO 3 MINUTES (TO COMPENSATE FOR LONG RECHARGE TI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WITCH KING HEALTH AND FIRE RESISTANCE IMPROVED (HE LASTS LONGER)</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LVES MOUNTAIN GIANT FORTRESS EXPANSION IMPROV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ORE INCREASES TO  ALL BUILDING HEALTH (NO MORE QUICK DESTRUCTION OF THERE FORTRESS CENTR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DDITIONAL CONTENT AND FIXES VER 1.2</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INCLUSION OF MY ' MARKS BFME2 AI BASE DEFENSE IMPROVEMENT AND MAP FIXES MOD (ver 1.2)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BRIEF OUTLINE FROM THE FULL README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his is a mod for The Lord Of The Rings Battle For Middle Earth 2 that greatly improves the AI</w:t>
      </w:r>
    </w:p>
    <w:p>
      <w:pPr>
        <w:pStyle w:val="Normal"/>
        <w:bidi w:val="0"/>
        <w:jc w:val="left"/>
        <w:rPr/>
      </w:pPr>
      <w:r>
        <w:rPr>
          <w:rFonts w:ascii="Arial" w:hAnsi="Arial"/>
          <w:color w:val="auto"/>
          <w:sz w:val="20"/>
          <w:u w:val="none"/>
        </w:rPr>
        <w:tab/>
        <w:t xml:space="preserve">for it's base building (full outline below).  Greatly improves overall gameplay and makes base </w:t>
      </w:r>
    </w:p>
    <w:p>
      <w:pPr>
        <w:pStyle w:val="Normal"/>
        <w:bidi w:val="0"/>
        <w:jc w:val="left"/>
        <w:rPr/>
      </w:pPr>
      <w:r>
        <w:rPr>
          <w:rFonts w:ascii="Arial" w:hAnsi="Arial"/>
          <w:color w:val="auto"/>
          <w:sz w:val="20"/>
          <w:u w:val="none"/>
        </w:rPr>
        <w:tab/>
        <w:t>assaults challenging and rewarding.</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 xml:space="preserve">ALSO ALL SKIRMISH AND WOTR MAPS HAVE BEEN TESTED AND FIXED (AI NOT CONSTRUCTING CORRECT </w:t>
      </w:r>
    </w:p>
    <w:p>
      <w:pPr>
        <w:pStyle w:val="Normal"/>
        <w:bidi w:val="0"/>
        <w:jc w:val="left"/>
        <w:rPr/>
      </w:pPr>
      <w:r>
        <w:rPr>
          <w:rFonts w:ascii="Arial" w:hAnsi="Arial"/>
          <w:color w:val="auto"/>
          <w:sz w:val="20"/>
          <w:u w:val="none"/>
        </w:rPr>
        <w:tab/>
        <w:t xml:space="preserve">BUILDINGS OR NOT CONSTRUCTING ANY BUILDINGS AT ALL - USUALLY A PROBLEM THAT OCCURED ON </w:t>
      </w:r>
    </w:p>
    <w:p>
      <w:pPr>
        <w:pStyle w:val="Normal"/>
        <w:bidi w:val="0"/>
        <w:jc w:val="left"/>
        <w:rPr/>
      </w:pPr>
      <w:r>
        <w:rPr>
          <w:rFonts w:ascii="Arial" w:hAnsi="Arial"/>
          <w:color w:val="auto"/>
          <w:sz w:val="20"/>
          <w:u w:val="none"/>
        </w:rPr>
        <w:tab/>
        <w:t xml:space="preserve">CERTAIN MAPS LIKE 'DOL GULDUR' ETC WHEN YOU HAVE SET THE ENEMY TO OCCUPY THE CASTLE OR </w:t>
        <w:tab/>
        <w:t>FORTIFIED POSITION)</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READ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pPr>
      <w:r>
        <w:rPr>
          <w:rFonts w:ascii="Arial" w:hAnsi="Arial"/>
          <w:color w:val="auto"/>
          <w:sz w:val="20"/>
          <w:u w:val="none"/>
        </w:rPr>
        <w:tab/>
        <w:t>1) All enemy base buildings now fully constructed in 15 minutes.</w:t>
      </w:r>
    </w:p>
    <w:p>
      <w:pPr>
        <w:pStyle w:val="Normal"/>
        <w:bidi w:val="0"/>
        <w:jc w:val="left"/>
        <w:rPr/>
      </w:pPr>
      <w:r>
        <w:rPr>
          <w:rFonts w:ascii="Arial" w:hAnsi="Arial"/>
          <w:color w:val="auto"/>
          <w:sz w:val="20"/>
          <w:u w:val="none"/>
        </w:rPr>
        <w:tab/>
        <w:t>(Variety of buildings improv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pPr>
      <w:r>
        <w:rPr>
          <w:rFonts w:ascii="Arial" w:hAnsi="Arial"/>
          <w:color w:val="auto"/>
          <w:sz w:val="20"/>
          <w:u w:val="none"/>
        </w:rPr>
        <w:tab/>
        <w:t>2) All enemy bases construct more battle towers (6 each bas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pPr>
      <w:r>
        <w:rPr>
          <w:rFonts w:ascii="Arial" w:hAnsi="Arial"/>
          <w:color w:val="auto"/>
          <w:sz w:val="20"/>
          <w:u w:val="none"/>
        </w:rPr>
        <w:tab/>
        <w:t>3) Layout and alignment of all enemy base buildings improved.(VERY PRETTY)</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pPr>
      <w:r>
        <w:rPr>
          <w:rFonts w:ascii="Arial" w:hAnsi="Arial"/>
          <w:color w:val="auto"/>
          <w:sz w:val="20"/>
          <w:u w:val="none"/>
        </w:rPr>
        <w:tab/>
        <w:t>4) All buildings and towers will get promoted and upgrade quicker (and therefore enemy unit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r>
    </w:p>
    <w:p>
      <w:pPr>
        <w:pStyle w:val="Normal"/>
        <w:bidi w:val="0"/>
        <w:jc w:val="left"/>
        <w:rPr/>
      </w:pPr>
      <w:r>
        <w:rPr>
          <w:rFonts w:ascii="Arial" w:hAnsi="Arial"/>
          <w:color w:val="auto"/>
          <w:sz w:val="20"/>
          <w:u w:val="none"/>
        </w:rPr>
        <w:tab/>
        <w:t>5) Main fortress will upgrade quicker.(Still slow but definetely quicker then origina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Basically the AI will follow the procedure outlined below when starting a battl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FIRST PHASE (Period 15 minutes);</w:t>
      </w:r>
    </w:p>
    <w:p>
      <w:pPr>
        <w:pStyle w:val="Normal"/>
        <w:bidi w:val="0"/>
        <w:jc w:val="left"/>
        <w:rPr/>
      </w:pPr>
      <w:r>
        <w:rPr>
          <w:rFonts w:ascii="Arial" w:hAnsi="Arial"/>
          <w:color w:val="auto"/>
          <w:sz w:val="20"/>
          <w:u w:val="none"/>
        </w:rPr>
        <w:tab/>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he enemy will immediately construct 2 basic buildings only and begin producing basic unit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he workers (builders) will then set about constructing 20 resource buildings (farms etc)</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Heroes may be produced or will start to be mad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SECOND PHASE STARTS (AFTER 15 MINUTES);</w:t>
      </w:r>
    </w:p>
    <w:p>
      <w:pPr>
        <w:pStyle w:val="Normal"/>
        <w:bidi w:val="0"/>
        <w:jc w:val="left"/>
        <w:rPr/>
      </w:pPr>
      <w:r>
        <w:rPr>
          <w:rFonts w:ascii="Arial" w:hAnsi="Arial"/>
          <w:color w:val="auto"/>
          <w:sz w:val="20"/>
          <w:u w:val="none"/>
        </w:rPr>
        <w:tab/>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he enemy will now immediately use all it's worker units to construct 6 battle tower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NOTE - If you are playing on one of the specialist maps like 'Rivendell' or 'Helms Deep' etc</w:t>
      </w:r>
    </w:p>
    <w:p>
      <w:pPr>
        <w:pStyle w:val="Normal"/>
        <w:bidi w:val="0"/>
        <w:jc w:val="left"/>
        <w:rPr/>
      </w:pPr>
      <w:r>
        <w:rPr>
          <w:rFonts w:ascii="Arial" w:hAnsi="Arial"/>
          <w:color w:val="auto"/>
          <w:sz w:val="20"/>
          <w:u w:val="none"/>
        </w:rPr>
        <w:tab/>
        <w:t xml:space="preserve">and have selected the enemy to occupy the castle or fortified position then only a few or no </w:t>
      </w:r>
    </w:p>
    <w:p>
      <w:pPr>
        <w:pStyle w:val="Normal"/>
        <w:bidi w:val="0"/>
        <w:jc w:val="left"/>
        <w:rPr/>
      </w:pPr>
      <w:r>
        <w:rPr>
          <w:rFonts w:ascii="Arial" w:hAnsi="Arial"/>
          <w:color w:val="auto"/>
          <w:sz w:val="20"/>
          <w:u w:val="none"/>
        </w:rPr>
        <w:tab/>
        <w:t xml:space="preserve">towers can be built.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hen construction of all other buildings will immediately begin.(Stronger more varied units will begin to be construct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 xml:space="preserve">Over a period of time Fortress will be upgraded (expansions etc) May not be fully upgraded </w:t>
      </w:r>
    </w:p>
    <w:p>
      <w:pPr>
        <w:pStyle w:val="Normal"/>
        <w:bidi w:val="0"/>
        <w:jc w:val="left"/>
        <w:rPr/>
      </w:pPr>
      <w:r>
        <w:rPr>
          <w:rFonts w:ascii="Arial" w:hAnsi="Arial"/>
          <w:color w:val="auto"/>
          <w:sz w:val="20"/>
          <w:u w:val="none"/>
        </w:rPr>
        <w:tab/>
        <w:t>thoug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REATE  A HERO PROMOTION RATE HALVED (TAKES A BIT LONGER TO GET TO LEVEL 1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CAH RESPAWN (REBUILD) COST SET TO 1000 INSTEAD OF 1500</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I BUILDS 20 FARMS INSTEAD OF 30 (GIVES YOU A CHANCE TO DESTROY THEM AND CRIPPLE HIS INCOME)</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WALL SEGEMENTS WERE TOO STRONG - DROPPED TO 10,000 AND (15,000 FOR DWARVES)</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FOUND THE HEALTH FOR 'DUL GULDAR' MAP GATES - GREATLY INCREASED (SIEGE UNITS NEEDED TO BREAK IN)</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DWARVE BATTLEWAGON HEALTH DROPPED BY 1000 - THEY WERE TOO TOUGH (ESPECIALLY WITH THERE SPEE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ELVES MIRKWOOD ARCHERS SILVER THORN ARROW DAMAGE DROPPED A BIT (THEY WERE TOO TOUG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GIMLI, GLOIN AND KING DAIN INITIAL BUILD TIME SET TO 5 MINUTES LIKE OTHER HEROES ( OOPS - MISSED THEM EARLIER)</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DDITIONAL CONTENT AND FIXES VER 1.3</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MADE MOD COMPATABLE WITH NEW OFFICIAL 1.3 PATCH</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DDED THE FIXES FOUND BY LORDTAICHI TO THE  'SKIRMISHAIDATA'  FILE  (MORE OFTEN ON HARD OR BRUTA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b/>
        <w:t>TREEBERD NOW BUILT BY ELVES</w:t>
      </w:r>
    </w:p>
    <w:p>
      <w:pPr>
        <w:pStyle w:val="Normal"/>
        <w:bidi w:val="0"/>
        <w:jc w:val="left"/>
        <w:rPr/>
      </w:pPr>
      <w:r>
        <w:rPr>
          <w:rFonts w:ascii="Arial" w:hAnsi="Arial"/>
          <w:color w:val="auto"/>
          <w:sz w:val="20"/>
          <w:u w:val="none"/>
        </w:rPr>
        <w:tab/>
        <w:t>'MORDORHARADRIMARCHERHORDE'  NOW BUILT</w:t>
      </w:r>
    </w:p>
    <w:p>
      <w:pPr>
        <w:pStyle w:val="Normal"/>
        <w:bidi w:val="0"/>
        <w:jc w:val="left"/>
        <w:rPr/>
      </w:pPr>
      <w:r>
        <w:rPr>
          <w:rFonts w:ascii="Arial" w:hAnsi="Arial"/>
          <w:color w:val="auto"/>
          <w:sz w:val="20"/>
          <w:u w:val="none"/>
        </w:rPr>
        <w:tab/>
        <w:t>'MORDORWITCHKINGONFELLBEAST'  NOW BUILT</w:t>
      </w:r>
    </w:p>
    <w:p>
      <w:pPr>
        <w:pStyle w:val="Normal"/>
        <w:bidi w:val="0"/>
        <w:jc w:val="left"/>
        <w:rPr/>
      </w:pPr>
      <w:r>
        <w:rPr>
          <w:rFonts w:ascii="Arial" w:hAnsi="Arial"/>
          <w:color w:val="auto"/>
          <w:sz w:val="20"/>
          <w:u w:val="none"/>
        </w:rPr>
        <w:tab/>
        <w:t>'EVILMENBLACKRIDER'  NOW BUIL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FINAL NOTES</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OKAY - THAT'S IT FOR NOW - I HAVE TO STOP - MY FINGERS ARE BLEEDING - LOL</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THERE MAY BE A FEW MORE CHANGES I CAN'T REMEBER BUT I HAVE LISTED 99% OF THEM.</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HAS IMPROVED MY GAME A MILLION PERCENT.  HOPE IT WORKS FOR YOU TOO!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THIS MOD WILL BE PERIODICALLY IMPROVED AND UPDATED - I WILL KEEP YOU INFORMED ON THE OFFICIAL BFME2 FORUMS.  </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ALWAYS OPEN TO SUGGESTIONS AND ANY BUGS OR IMBALANCES YOU MIGHT FIND.</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LEGAL RUBBISH</w:t>
      </w:r>
    </w:p>
    <w:p>
      <w:pPr>
        <w:pStyle w:val="Normal"/>
        <w:bidi w:val="0"/>
        <w:jc w:val="left"/>
        <w:rPr/>
      </w:pPr>
      <w:r>
        <w:rPr>
          <w:rFonts w:ascii="Arial" w:hAnsi="Arial"/>
          <w:color w:val="auto"/>
          <w:sz w:val="20"/>
          <w:u w:val="none"/>
        </w:rPr>
        <w:t>--------------------------</w:t>
      </w:r>
    </w:p>
    <w:p>
      <w:pPr>
        <w:pStyle w:val="Normal"/>
        <w:bidi w:val="0"/>
        <w:jc w:val="left"/>
        <w:rPr>
          <w:rFonts w:ascii="Arial" w:hAnsi="Arial"/>
          <w:color w:val="auto"/>
          <w:sz w:val="20"/>
          <w:u w:val="none"/>
        </w:rPr>
      </w:pPr>
      <w:r>
        <w:rPr>
          <w:rFonts w:ascii="Arial" w:hAnsi="Arial"/>
          <w:color w:val="auto"/>
          <w:sz w:val="20"/>
          <w:u w:val="none"/>
        </w:rPr>
      </w:r>
    </w:p>
    <w:p>
      <w:pPr>
        <w:pStyle w:val="Normal"/>
        <w:bidi w:val="0"/>
        <w:jc w:val="left"/>
        <w:rPr/>
      </w:pPr>
      <w:r>
        <w:rPr>
          <w:rFonts w:ascii="Arial" w:hAnsi="Arial"/>
          <w:color w:val="auto"/>
          <w:sz w:val="20"/>
          <w:u w:val="none"/>
        </w:rPr>
        <w:t xml:space="preserve">PLEASE ONLY USE MY MOD FOR PERSONAL USE AND DO NOT DISTRIBUTE IT WITHOUT MY PERMISSION. - THANKS.   </w:t>
      </w:r>
    </w:p>
    <w:p>
      <w:pPr>
        <w:pStyle w:val="Normal"/>
        <w:bidi w:val="0"/>
        <w:jc w:val="left"/>
        <w:rPr/>
      </w:pPr>
      <w:r>
        <w:rPr>
          <w:rFonts w:ascii="Arial" w:hAnsi="Arial"/>
          <w:color w:val="auto"/>
          <w:sz w:val="20"/>
          <w:u w:val="none"/>
        </w:rPr>
        <w:t>A LOT OF HARD WORK AND TIME WENT IN TO THI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hread.jspa%3FthreadID=53571&amp;tstart=3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