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ap is submitted by BlackC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the .rfa file in your bf/mods/wasteland2042/archives/bf1942/levels 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ap is a little fun map to make a small duel with colts, all units are "Leader Units" and Have got the Weapons: Machette, Crossbow, Colt and Molotovcoctai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p is for the mod Wasteland 204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