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azala-HC Inf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p Name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azala-HC ("HC = Helicopters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or Mod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ert Combat v0.3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ame Types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tf, Conquest, Tdm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p changes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ll Fixed wing aircraft have been swapped out for helicopter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ne Humvee-Tow changed to Medical Humve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ed one Blackhawk to the Neutral road bas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alition aircraf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AH64’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UH-6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Humve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position aircraf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Hind’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UH-6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p info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asically this is the same map then ships with Desert Combat v0.3n. We got sick of the AC130 Spam &amp; fixed aircraft flag stealing. We wanted a more challenging map without the newbie spam that is on so many servers nowaday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Other things I’ve don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ave made patches for Desert Combat Ctf on Bocage, El Alamein &amp; various other mods, map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ew custom units here and there with a map or two in the work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ere to get:</w:t>
      </w:r>
    </w:p>
    <w:p>
      <w:pPr>
        <w:pStyle w:val="Normal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Http://www.CFLgaming.com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ere to read more:</w:t>
      </w:r>
    </w:p>
    <w:p>
      <w:pPr>
        <w:pStyle w:val="Normal"/>
        <w:rPr>
          <w:sz w:val="20"/>
          <w:szCs w:val="20"/>
        </w:rPr>
      </w:pPr>
      <w:hyperlink r:id="rId3">
        <w:r>
          <w:rPr>
            <w:rStyle w:val="InternetLink"/>
            <w:sz w:val="20"/>
            <w:szCs w:val="20"/>
          </w:rPr>
          <w:t>Http://www.cflgaming.com/forum/cgi-bin/YABB/YaBB.pl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at do I need to play thi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attlefield11942, Desert Combat v0.3 &amp; Gazala ma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Note# “this map uses the original textures from Gazala”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ere to instal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your DC level's fold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o am I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{OT}CrazyJo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mai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hatedaone@yahoo.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y I made this map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nquest, Tdm modes are boring… mostly because someone wanted it done for a server. </w:t>
      </w:r>
      <w:r>
        <w:rPr>
          <w:rFonts w:eastAsia="Wingdings" w:cs="Wingdings" w:ascii="Wingdings" w:hAnsi="Wingdings"/>
          <w:sz w:val="20"/>
          <w:szCs w:val="20"/>
        </w:rPr>
        <w:t>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319" w:right="1319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FLgaming.com/" TargetMode="External"/><Relationship Id="rId3" Type="http://schemas.openxmlformats.org/officeDocument/2006/relationships/hyperlink" Target="http://www.cflgaming.com/forum/cgi-bin/YABB/YaBB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9:13:00Z</dcterms:created>
  <dc:creator>CrazyJoe</dc:creator>
  <dc:description/>
  <dc:language>en-US</dc:language>
  <cp:lastModifiedBy>CrazyJoe</cp:lastModifiedBy>
  <dcterms:modified xsi:type="dcterms:W3CDTF">2003-04-12T19:18:00Z</dcterms:modified>
  <cp:revision>4</cp:revision>
  <dc:subject/>
  <dc:title>Gazala-HC Info:</dc:title>
</cp:coreProperties>
</file>