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ris Hockenbroch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ngmintd@netscape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map is to show how the company of 101 fellt when they were going to normand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el name: Rode_to_Normand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trol points: nobase, noonebase, alied_base, axisba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riefing: the germas have the town. go in and take the control points. becareful of snip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