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is Map is submitted by BlackCa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_______________________________________________________________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is map is for DC .5l and you only must put it i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your ../.../DesertCombat/Archives/bf1942/levels folde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_______________________________________________________________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Description:A little fun map thats take you into a tunnel under the ground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re are 3 Capturable and 2 Uncapturable Bases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old 2 of them to sink the enemys ticket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Enjoy it!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