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ITED STATES MARINE COR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R IN THE PACIF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vasion of Guadalca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drawing>
          <wp:inline distT="0" distB="0" distL="0" distR="0">
            <wp:extent cx="2056765" cy="312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I have just returned from visiting the Marines at the front, and there is not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er fighting organization in the world!" General Douglas MacArthur, US Ar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ring the months following Pearl Harbor, the Japanese realized that the All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d not have enough forces to protect the many islands stretching southeast fr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abaul, the main Japanese naval and air base on New Britain. Because of this, th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re in no big hurry to occupy any of these islands. The Japanese commanders se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mall detachments to Tulagi Harbor on 26 Apr 1942 and within weeks they had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dio station bui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ss than a month later patrols were sent out to Guadalcanal to look for food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ll as native laborers for the Tulagi garrison. It was at this time that th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lized that an airfield could be built. The second week of July saw 3000 Japan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different construction battalions at work on the airfiel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cause the Japanese were busily building an airfield on Guadalcanal, the America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unched the first phase of "Operation Watchtower", to occupy the Santa Cruz Isla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recapture Tulagi and Guadalcanal. The 1st Marine Division, under the command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jorGeneral Alexander A. Vandegrift, was given the task to carry out the inva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-day was set for 7 Aug 1942 despite the lack of training for this mission. Genera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andegrift was not pleased that the Marines did not have enough information abou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oral reef around the landing area, or the little knowledge of the interi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ungle of the island. Vandegrift also felt that the Marines needed more training 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mphibious landings. However, the landing was achieved on 7 Aug, as plann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anding force involved 24 transports and cargo ships carrying 19000 Marin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creened by 54 warships, including three carriers. Marines pushed ashore, unapposed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 the landing caught the Japanese completely by surprise. Marines pressed on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chieve their first day objectives, mainly reaching the airfield. Back at the bea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main problem was the small number of men in the shore parties unloading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ranspor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aos was abound as naval personnel just dumped supplies all over the beach in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ticular or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1st Battalion, 2nd Marines, landed on Florida Island and met with little resistan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1st Raider Battalion assaulting Tulagi didn't have such an easy time. Nor did the 1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rachute Battalion at Gavutu. The Raiders ran into a heavy barrage of mortar and mach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n fire. During the 7-8 of August they beat back several major frontal attacks befor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aiders were able to clear out the caves of surviving Japanese and secure the islan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dus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n the Japanese at Rabaul learned of the landing on Guadalcanal they sent severa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rties of enemy bombers to attack the transports. However, none did any damage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veral planes were shot d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pite the easy landing on the 'canal it wasn't to be so easy the rest of the oper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Especially for the US Navy. In preparation for the battle of Salvo Island on 9 Aug Vad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n'ichi Mikawa, commander of the 8th Fleet sent five heavy cruisers, two light cruise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and a destroyer down the 'slot' during a daylight run. Poor communication misidentif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the Jap force as two seaplane tend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cause of this, the Allies were caught by surprise in the early morning of 9 Aug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 result saw the Allies lose 3 American and one Australian cruisers. Other US shi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re damaged or disabled, and the US carrier force was withdrawn for fear of furth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panese attacks leaving the Marines and Sailors ashore on their own. The Japanese shi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ffered minor damage and withdrew before attacking the vulnerable troopships standing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adalcan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 17 Aug US Marine Raiders, led by Lt. Colonel Evans Carlson were landed on Mak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sland in the Gilbert Islands by two navy subs. The 221 man force destroyed 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stallations, including a newly completed seaplane base, on the Japanese held isl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killed all 90 gooks. Carlson's Raiders lost 30 men and 14 were woun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Japanese made several attempts to reinforce their own troops on Guadalcana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arly attempts failed, however Admiral Tanaka realizing he owned the waters from du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dawn began sending troops via the "Tokyo Express" after da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IGH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21 Aug the Japanese launched a counterattack on Marine positions along the Tenaru Ri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y sent 900 Japanese Infantry against LtCol Al Pollock's 2nd Battalion, 1st Marin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Marines had a platoon of machine guns and a 37mm gun crew. The Japs kept attempt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cross the river but were driven back. When they did get across the river and set 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machine gun it was silenced by grenades. Flanking the Japs from the Ilu was the 1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ttalion, 1st Marines commanded by Lt. Col Lenard Cresswell. Wildcats and M-3 l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nks strafed and fired on the retreating enemy. When the battle was over the Jap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ffered 800 casualties. The disgraced Jap Commander Col Ichiki went off and commit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icide. Marines lost 34 dead, 75 woun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though the Japanese were able to get soldiers ashore and muster an attack they w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prepared for the terrain and climate. Japanese commanders planned a very complex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 Henderson Field. The main thrust was from the south by a force of 3000 men. The rout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d the soldiers thru the putrid jungle where heat and humidity slowed their advance 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ll as malaria, malnutrition, and dysentery. It took six days to march to thei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tination. It gave Colonel Merritt Edson's Raiders plenty of time to dig in, coordin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tillery support, and wait for the battle on "Edson's Ridge". The first Japanese thru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me at 2100hrs against Edsons left flank. Two Japanese cruisers and a destroyer open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e on the ridge. Boiling out of the jungle, the enemy soldiers attacked fearlessly in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face of rifle and machine gun fire, closing to bayonet range. They were thrown bac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Japanese came again, this time against the right flank, penetrating the Marines'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sitions. Again the Marines held the enemy back. They attacked one more time, only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thrown back once again. After the third attack ended at 0230 Edson radioed Vandegri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his Marines could hold. And they d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enemy attacks the next night were as fierce as any man had seen. The Japanese w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ywhere, fighting hand-to-hand in the Marines foxholes and gunpits and filtering p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ward positions to attack from the rear. Colonel Edson appeared wherever the fight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s toughest, encouraging his men to their utmost efforts. Artillerymen from the 5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ttalion, 11th Marines, as they had done the previous night, fired their 105mm howitz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t any called target. The range grew as short as 1600 yards from tube to impact.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panese finally could take no more. They pulled back as dawn approached. Each of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tacks by Major General Kiyotake Kawaguchi's 35th Brigade failed with the loss of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n 600 killed. Another 600 were wounded. Edson's force lost 59 dead, 194 wound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other 10 were missing. Both Colonel Edson and Captain Kenneth Bailey, commanding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aiders Company C, were awarded the Medal of Honor for their heroic and inspirationa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ctions. With Kawaguchi's failure brought crisis at Rabaul as the Japanese high comm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de Guadalcanal their number one priority in the South Pacifi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the meantime, on 18 Sept, General Vandegrift was finally able to secure the necessa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 of tanks, rations, ammunition, aviation fuel, and reinforcements in the form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7th Marine Regiment.Vandegrift was also presented 3000 men of the 164th RCT. Al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cluded in the new arrivals was the commander of 1st Battalion, 7th Marines, one L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onel Lewis "Chesty" Pull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#On 7 Oct, Vandegrift launched a five-battlalion attack against the Japanese posit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ong the matanikau river. Lt. Colonel "Chesty" Puller's 1st battalion, 7th Marin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rprised a large Japanese force in bivouac. He set up a defense line along a ridge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led in artillery and mortar fire down on the enemy, who were caught in a rav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n the mortar fire drove the Japanese up the slopes of the crater, they emerged in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fields of fire from his machine guns, which cut down scores of the enemy. Whe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panese retreated back inside the crater Puller called in his deadly mortar fire whi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ded the Japanese threat quickly. In all, more than seven hundred Japanese were kill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 Maruyama was forced to pull back his line two m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emy documents found on dead nips revealed how the Japanese felt about US Marines "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mericans on this Island are not ordinary troops, but Marines, a special force recruit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om jails and insane asylums for blood lust. There is no honorable death to prisoner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ir arms are cut off, they are staked on this airfield, and run over by steamrollers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oh-rah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miral Yamamoto who was in charge of the main Japanese fleet north of the Solomon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nt a major strike force built around the battleships Kongo and Haruna whose task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estruction of planes and equipment at Henderson field. With the addition of cruis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destroyers, they bombarded the airstrip for two hours. They damaged or complet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stroyed all of the fighters and most of the torpedo bombers. In addition, the shell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lled 60 Marin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ombardment by Japanese artillery preceded a large troop buildup along the Matanika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ver of about 20,000 Japanese. Another attack force of 7000 Japanese was marching tow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airfield from the South. This was the main force led by General Maruyama. However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march was through very rough jungle terrain, and the heat and humidity slowed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panese and they were forced to leave a large number of their weapons in the jung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the attack was postponed for two days. The Japanese Reports of the delayed assault di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reach the Japanese attacking across the Matanikau. General Sumiyoshi sent his ta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ross the river ahead of the infantry. They were all destroyed by antitank guns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fantry was once again dispersed by artillery fire. Meanwhile, Gen Maruyama ha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scheduled his assault for 1700 on 24 Oct, however heavy rain turned the jungle into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wamp, broke down communications, and prevented the right flank from being in the correc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sition to attack. Instead of waiting, Gen. Maruyama attacked with just the left fla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p Edson's Ridge. Once again "Chesty" Puller and his 1st Battalion, 7th Marines, w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iting. When the Japanese began to cut through the barbed wire on the outer perime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order was given to 'open fire'. The front erupted with blazing tracer fire and ov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ir heads the artillery shells sliced through the rainstorm. Explosions in the jung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lted Japanese columns before they could get moving, However, the enemy at the fro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inued to cut through the wire using grenades and getting fired upon by Marine mach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ps were dying on front of Marine positions so persistently that the stacks of dea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dies had to be removed to open up the fields of fi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Puller had all his weapons firing. 37 anti-tank gun erased colums of Japan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t the edge of the jungle. There was several 50 &amp; 30 caliber guns, two anti tank gun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 bars, and a 60 mortar battery. The mortar fired 600 rounds during the night unti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rel was red hot. Barrels of 105's were white hot from intense firing. Colonel Puller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ttalion was down to 500 men and reinforcements were on the way in the form of the 3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ttalion of the Army's 164th Regiment. The soldiers fit in perfectly with their new M-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Japanese continued to attack relentlessly and was able to drive a wedge into the Mar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ne some 75 yards deep and 50 yards wide. Mortars fired a flurry of fire which close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ea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party of about 40 Japanese were discovered sleeping near the 80 milimeter mortar posi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were armed with land mines and dynamite apparently to use on the mortars that had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rrorizing their positions all night. The Japanese were wiped out. There were so many d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panese that bulldozers were brought in to bury the corpses in pi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le turning back every assault by the Japanese that evening more than 1400 dead Japan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re stacked in front of the Marines' lin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 8 Nov luck ran out for Colonel 'Chesty' Puller. For the first time in his 23 ye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litary career Puller was hit by enemy fire. Shell fragments tore into his legs and l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dy. After getting back on his feet Puller was felled once more by a Japanese sniper 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unds  hit him in the arm. Although he had been hit seven times with bullets and shrapne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ller was still in command and was able to call in an artillery attack that silenced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panese guns. Eventually Puller was removed to the field hospital for proper medica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tention which laid up the Colonel for 8 days. On January 2, Colonel Puller left Guadalca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Washington D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12 Nov U.S. Marines closed the Gavaga Creek pocket having killed 450 ni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15 Nov five Sullivan brothers were killed when the cruiser Juneau was sunk off of Guadalcan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y had all enlisted together in Waterloo, Iowa only eleven months before. The Sullivans,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troyer, was named in their honor in April 194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. Maruyama attempted one more futile attack against the marines on Edson's Ridge. However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e slaughter of his men continued, even Maruyama realized it was time to retr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as the courage and fighting spirit of both the Marines and Army soldiers that won the Ba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Guadalcanal. Overconfidence and rigidity by Japanese commanders were two of the reasons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ollapse of the Japanese forces on Guadalcanal. The Japanese set out on a plan of attack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t there was no room for alterations to the plan. If a Japanese soldier attempted to go of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ry another avenue of attack, he risk the chance of getting shot in the back by his 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ers. Surely the Japanese felt contempt for the Allies and believed that the raw cour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their infantry combined with aerial and naval superiority would assure an easy victo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ever, poor reconnaissance of the jungle and terrain, launching frontal attacks with wea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out of position troops contributed to the destruction of one of the Japanese finest infant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visions for absolutely no gain. Also it is this webmasters opinion that the Japanese hadn'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erienced a good butt kicking in a long time. Thus, they didn't know how to lo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lson's Raiders completed a month long trek from Aola Bay to lunga Point, losing 17 Mari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killing 400 Ja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ghting continued for the Allies on Guadalcanal into 1943 although the weary 1st Marine Divi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s evacuated at the end of Dec 1942 and replaced by elements of the 2nd Marine Division. In 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ghting the 1st Marine Division suffered 774 killed and 1,962 wounded. Another 5,400 suff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malar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the estimated 36,000 Japanese who fought on the 'canal more than 14,000 were killed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other 9,000 perished from disease. American infantry casualities were set at 1,600 kill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4,300 woun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Japanese expended so much energy on Guadalcanal that they failed to improve their situ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New Guinea. Japanese expansion in the Pacific stopped at Guadalcanal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/>
          <w:i/>
          <w:iCs/>
          <w:u w:val="single"/>
        </w:rPr>
        <w:t>File and images found in internet. by =AB=EDO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/>
          <w:i/>
          <w:iCs/>
        </w:rPr>
        <w:t>Edo A. © May 2005 - Free BFV Mapper ® -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/>
          <w:i/>
          <w:i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