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  <w:u w:val="single"/>
        </w:rPr>
        <w:t>Last_try Lvl for battlefield Vietn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tal Creation time: about 4 hou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de By SnoXar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MotoXracr8@yahoo.co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st Used when You only use pistols so custom combat makes it fu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maller Map For quick fun battl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toXracr8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1:20:00Z</dcterms:created>
  <dc:creator>Owner</dc:creator>
  <dc:description/>
  <dc:language>en-US</dc:language>
  <cp:lastModifiedBy>Owner</cp:lastModifiedBy>
  <dcterms:modified xsi:type="dcterms:W3CDTF">2004-06-08T01:23:00Z</dcterms:modified>
  <cp:revision>2</cp:revision>
  <dc:subject/>
  <dc:title/>
</cp:coreProperties>
</file>