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bino Creature 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kin pack that UltraPredAlien came up with the idea so I made the skin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extract the files to there corresponding f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ino Tiger-------------------------&gt; programfiles/lionheadstudios/B&amp;W2/data/ctr/btiger</w:t>
      </w:r>
    </w:p>
    <w:p>
      <w:pPr>
        <w:pStyle w:val="Normal"/>
        <w:rPr/>
      </w:pPr>
      <w:r>
        <w:rPr/>
        <w:t>Albino Lion -------------------------&gt; programfiles/lionheadstudios/B&amp;W2/data/ctr/blion</w:t>
      </w:r>
    </w:p>
    <w:p>
      <w:pPr>
        <w:pStyle w:val="Normal"/>
        <w:rPr/>
      </w:pPr>
      <w:r>
        <w:rPr/>
        <w:t>Albino Cow -------------------------&gt; programfiles/lionheadstudios/B&amp;W2/data/ctr/bcow</w:t>
      </w:r>
    </w:p>
    <w:p>
      <w:pPr>
        <w:pStyle w:val="Normal"/>
        <w:rPr/>
      </w:pPr>
      <w:r>
        <w:rPr/>
        <w:t>Albino Wolf -------------------------&gt; programfiles/lionheadstudios/B&amp;W2/data/ctr/bwolf</w:t>
      </w:r>
    </w:p>
    <w:p>
      <w:pPr>
        <w:pStyle w:val="Normal"/>
        <w:rPr/>
      </w:pPr>
      <w:r>
        <w:rPr/>
        <w:t>Albino Ape -------------------------&gt; programfiles/lionheadstudios/B&amp;W2/data/ctr/b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of the folders is 2 pics of both Evil and Good of the creatures, the Neutral skin was lef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requests or questions reach me by sending me an Email to </w:t>
      </w:r>
      <w:hyperlink r:id="rId2">
        <w:r>
          <w:rPr>
            <w:rStyle w:val="InternetLink"/>
          </w:rPr>
          <w:t>Datsyukdeke@aol.com</w:t>
        </w:r>
      </w:hyperlink>
      <w:r>
        <w:rPr/>
        <w:t xml:space="preserve"> or just post on Black &amp; White 2 modding forums in my thread EvilLion911 skins and requ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pe you enjoy this skin pack! Sincerely, EvilLion9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tsyukdeke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1:18:00Z</dcterms:created>
  <dc:creator>Richard Fowler</dc:creator>
  <dc:description/>
  <cp:keywords/>
  <dc:language>en-US</dc:language>
  <cp:lastModifiedBy>Richard Fowler</cp:lastModifiedBy>
  <dcterms:modified xsi:type="dcterms:W3CDTF">2006-03-29T21:26:00Z</dcterms:modified>
  <cp:revision>1</cp:revision>
  <dc:subject/>
  <dc:title>Albino Creature Pack</dc:title>
</cp:coreProperties>
</file>