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skin makes your Wolf look like a Great Dane, this skin was requested by MasterYoda at Lionhead.com, and since I made it, I’ll share it with 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:</w:t>
      </w:r>
    </w:p>
    <w:p>
      <w:pPr>
        <w:pStyle w:val="Normal"/>
        <w:rPr/>
      </w:pPr>
      <w:r>
        <w:rPr/>
        <w:t>Extract files into Lionhead/B&amp;W2/data/ctr/bw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:</w:t>
      </w:r>
    </w:p>
    <w:p>
      <w:pPr>
        <w:pStyle w:val="Normal"/>
        <w:rPr/>
      </w:pPr>
      <w:r>
        <w:rPr/>
        <w:t>Delete these files or save them to a seprate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skin requests please go on Lionhead.com under Black &amp; White 2 modding, and post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lLion9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28:00Z</dcterms:created>
  <dc:creator>Richard Fowler</dc:creator>
  <dc:description/>
  <cp:keywords/>
  <dc:language>en-US</dc:language>
  <cp:lastModifiedBy>Richard Fowler</cp:lastModifiedBy>
  <dcterms:modified xsi:type="dcterms:W3CDTF">2006-02-23T06:32:00Z</dcterms:modified>
  <cp:revision>1</cp:revision>
  <dc:subject/>
  <dc:title>This skin makes your Wolf look like a Great Dane, this skin was requested by MasterYoda at Lionhead</dc:title>
</cp:coreProperties>
</file>