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48"/>
          <w:szCs w:val="48"/>
        </w:rPr>
        <w:t>Readme File:</w:t>
      </w:r>
      <w:r>
        <w:rPr>
          <w:rFonts w:cs="Arial" w:ascii="Arial" w:hAnsi="Arial"/>
          <w:sz w:val="38"/>
          <w:szCs w:val="38"/>
        </w:rPr>
        <w:br/>
      </w:r>
      <w:r>
        <w:rPr>
          <w:rFonts w:cs="Arial" w:ascii="Arial" w:hAnsi="Arial"/>
          <w:sz w:val="32"/>
          <w:szCs w:val="32"/>
        </w:rPr>
        <w:t>Creature Pen reskin by Allali</w:t>
        <w:br/>
        <w:br/>
        <w:t>Instructions:</w:t>
        <w:br/>
        <w:br/>
        <w:t>Place the file called t_greek_creaturepen_good_.dds into:</w:t>
        <w:br/>
        <w:t>program files/black and white 2/Data/Art/textur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: It is recommended you back up the original in case you don’t like this for any reason (I wonder what that would be?)</w:t>
        <w:br/>
        <w:br/>
        <w:t>Uninstall:</w:t>
        <w:br/>
        <w:br/>
        <w:t>Use the backup I nicely included for you ;)</w:t>
        <w:br/>
        <w:br/>
        <w:br/>
        <w:t xml:space="preserve">You may edit this file if you wish but if you release it again please put my name in credits Thank you!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ts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anks to  Master_Jariah for the idea of a Japanese style creature p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0:49:00Z</dcterms:created>
  <dc:creator>Alex</dc:creator>
  <dc:description/>
  <cp:keywords/>
  <dc:language>en-US</dc:language>
  <cp:lastModifiedBy>Alex</cp:lastModifiedBy>
  <dcterms:modified xsi:type="dcterms:W3CDTF">2007-07-03T20:50:00Z</dcterms:modified>
  <cp:revision>5</cp:revision>
  <dc:subject/>
  <dc:title>Readme File:</dc:title>
</cp:coreProperties>
</file>