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This skin makes your Cow look like a Ninja,  this skin was requested by Jakshi at Lionhead.com, and since I made it, I’ll share it with you to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tall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tract files into Lionhead/B&amp;W2/data/ctr/bc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nstall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lete these files or save them to a seprate fold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you have any skin requests please go on Lionhead.com under Black &amp; White 2 modding, and post your requ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ilLion91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22:35:00Z</dcterms:created>
  <dc:creator>Richard Fowler</dc:creator>
  <dc:description/>
  <cp:keywords/>
  <dc:language>en-US</dc:language>
  <cp:lastModifiedBy>Richard Fowler</cp:lastModifiedBy>
  <dcterms:modified xsi:type="dcterms:W3CDTF">2006-03-23T22:35:00Z</dcterms:modified>
  <cp:revision>2</cp:revision>
  <dc:subject/>
  <dc:title>This skin makes your Wolf look like a Great Dane, this skin was requested by MasterYoda at Lionhead</dc:title>
</cp:coreProperties>
</file>