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Install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Extract files into Lionhead/B&amp;W2/data/ctr/siren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Uninstall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Delete these files or save them to a seprate folder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If you have any skin requests please go on Lionhead.com under Black &amp; White 2 modding, and post your request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8"/>
        </w:rPr>
        <w:t>EvilLion9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