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80"/>
        </w:rPr>
        <w:t>Ultimate Guide to RC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80"/>
        </w:rPr>
        <w:t>Console Command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40"/>
        </w:rPr>
        <w:t>Admin Edition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  <w:u w:val="none"/>
        </w:rPr>
        <w:t>Copiled by: BigJak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/>
        <w:drawing>
          <wp:inline distT="0" distB="0" distL="0" distR="0">
            <wp:extent cx="37147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Basic RCon command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login &lt;admin rcon password&gt; : The most basic command of all, this allows you to login ingame so you can use the rcon command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say &lt;message&gt; : This allows you to type as the all powerful "console" so you can warn people or do whatever else you want to do. Do not apply directly to eye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/rcon map &lt;mapname&gt; : This allows you to change the map to whatever you want! Or crash the server by command overflow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map_restart : Put simply, this restarts the map. It also goes great with cracker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status : This shows information about the players on the server so you can ban, and or kick them. AKA it shows stuff. I think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/rcon kick &lt;name&gt; : Hmm, what could this possibly do? Oh, oh i know, you use it to kick players off the server, but remember you have to use color codes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banuser &lt;name&gt; : When that idiot you kicked five minutes ago comes back and starts yelling at you, whip out the bann hamma, and watch the carnage. Use color code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onlykick &lt;NAME&gt; : Use this version of the kick command, and without color codes too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clientkick &lt;SLOT#&gt; : Another, easier way to kick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banClient &lt;SLOT#&gt; : An easier way to bann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tempBanUser &lt;NAME&gt; : Ban them, but temporarily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tempBanClient &lt;SLOT ID&gt; : The easy way to temp ban! If ya know what i mean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unbanuser &lt;NAME&gt; : That guy you accidently banned, be banned no mor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Gametypes and server commands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set g_gametype &lt;gametype&gt; : I believe this resets the gametype. Types are tdm, dm, ctf, and hq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scr_friendlyfire &lt;0/1/2/3&gt; : Sets the type of ff on the server. We dont use this one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scr_tdm_timelimit &lt;mins&gt; : Sets the timelimit for tdm maps. (this goes fo other types too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/rcon scr_tdm_scorelimit &lt;score&gt; : Sets the scorelimit for tdm maps. (this goes fo other types too)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map &lt;mapname&gt; : Change the map luke!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map_rotate : Rotates to the next map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map_restart : Restarts the map and accepts prior settings put in via rcon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/rcon fast_restart : Useless restart version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  <w:u w:val="none"/>
        </w:rPr>
      </w:pPr>
      <w:r>
        <w:rPr>
          <w:rFonts w:ascii="Times New Roman" w:hAnsi="Times New Roman"/>
          <w:i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single"/>
        </w:rPr>
      </w:pPr>
      <w:r>
        <w:rPr>
          <w:rFonts w:ascii="Times New Roman" w:hAnsi="Times New Roman"/>
          <w:i w:val="false"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aps: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leningrad : Leningr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matmata : Matma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railyard : Moscow or someth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toujane : touja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trainstation : trainst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breakout : id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brecourt : Brecou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burgandy : burgand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dawnville : the second map in cod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carentan : carent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caen : ca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decoy : id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downtown : id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mp_farmhouse : the admins fovorite map for any time.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-BigJake waz her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