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utorial On How to Make an AI Deploy and Use and M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/>
      </w:pPr>
      <w:r>
        <w:rPr/>
        <w:t>First (1): Create an Allied American Actor. (Note:  You NEED to use this actor. (</w:t>
      </w:r>
      <w:r>
        <w:rPr>
          <w:i/>
        </w:rPr>
        <w:t>actor_ally_ranger_nrmdy_30calportable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Now give him these keys and values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target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auto1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Key: script_noteworthy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cal30gunner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Key: script_grenades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0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Key: script_ignoreme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0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/>
      </w:pPr>
      <w:r>
        <w:rPr/>
        <w:t>Second (2): Now we have to make a Browning 30 Caliber, machine gun. First right click in the 2D grid and go misc- turret.</w:t>
      </w:r>
    </w:p>
    <w:p>
      <w:pPr>
        <w:pStyle w:val="Normal"/>
        <w:ind w:left="540" w:hanging="0"/>
        <w:rPr/>
      </w:pPr>
      <w:r>
        <w:rPr/>
        <w:t>Third (3): Now open the entity editor and type these keys and values in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model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xmodel/weapon_30cal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targetname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auto1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weaponinfo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30cal_stand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maxrange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1750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/>
      </w:pPr>
      <w:r>
        <w:rPr/>
        <w:t>Now if you want it to shoot at a certain area put this key and value in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target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target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script_manualtarget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1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Now go into the 2D grid, and right click and go to script</w:t>
      </w:r>
      <w:r>
        <w:rPr>
          <w:i/>
        </w:rPr>
        <w:t xml:space="preserve"> </w:t>
      </w:r>
      <w:r>
        <w:rPr/>
        <w:t xml:space="preserve">and select </w:t>
      </w:r>
      <w:r>
        <w:rPr>
          <w:i/>
        </w:rPr>
        <w:t>origin</w:t>
      </w:r>
      <w:r>
        <w:rPr/>
        <w:t>, a small red box should appear.</w:t>
      </w:r>
    </w:p>
    <w:p>
      <w:pPr>
        <w:pStyle w:val="Normal"/>
        <w:ind w:left="540" w:hanging="0"/>
        <w:rPr/>
      </w:pPr>
      <w:r>
        <w:rPr/>
        <w:t>Now open the entity editor, and give it this key and value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Key: targetname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Value: target</w:t>
      </w:r>
    </w:p>
    <w:p>
      <w:pPr>
        <w:pStyle w:val="Normal"/>
        <w:ind w:left="540" w:hanging="0"/>
        <w:rPr/>
      </w:pPr>
      <w:r>
        <w:rPr/>
        <w:t>The Browning should now be connected to the origin box with a red lin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Fourth (4): Now let’s go back to the actor. You see that line connecting him and the MG; well we’re going to make him go there. First right click and the 2D view and go to node, then select pathnode.</w:t>
      </w:r>
    </w:p>
    <w:p>
      <w:pPr>
        <w:pStyle w:val="Normal"/>
        <w:ind w:left="540" w:hanging="0"/>
        <w:rPr/>
      </w:pPr>
      <w:r>
        <w:rPr/>
        <w:t>Fifth (5): After creating a pathnode line them up on the red line going to the MG, make sure there on the line. You DON’T need to add any keys or values to thes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You should now have a working MG and a Actor that will deploy it, oh and shoot.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5:18:00Z</dcterms:created>
  <dc:creator>Preferred Customer</dc:creator>
  <dc:description/>
  <cp:keywords/>
  <dc:language>en-US</dc:language>
  <cp:lastModifiedBy>Preferred Customer</cp:lastModifiedBy>
  <dcterms:modified xsi:type="dcterms:W3CDTF">2007-06-21T15:02:00Z</dcterms:modified>
  <cp:revision>4</cp:revision>
  <dc:subject/>
  <dc:title>Tutorial On How to Make an AI Deploy and Use and MG</dc:title>
</cp:coreProperties>
</file>