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How To Make A Skybox, and WorldSpawn Setting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First (1): Make a Cubic brush covering the entire map; Up, Down, Left, Right.</w:t>
      </w:r>
    </w:p>
    <w:p>
      <w:pPr>
        <w:pStyle w:val="Normal"/>
        <w:rPr/>
      </w:pPr>
      <w:r>
        <w:rPr/>
        <w:t>Second (2): Go up to the toolbar options and select Hollow, its right below patch section.</w:t>
      </w:r>
    </w:p>
    <w:p>
      <w:pPr>
        <w:pStyle w:val="Normal"/>
        <w:rPr/>
      </w:pPr>
      <w:r>
        <w:rPr/>
        <w:t>Third (3): Now that you have your map within the block that’s hollowed. We need to give it a texture, first go to Textures - usage - sky. Now select the sky you like best and we’ll get it fixe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th (4): Now we have to fill out some WorldSpawn settings, these are basically the color, light, and amplitude of light. The most common are as follows.</w:t>
      </w:r>
    </w:p>
    <w:p>
      <w:pPr>
        <w:pStyle w:val="Normal"/>
        <w:rPr/>
      </w:pPr>
      <w:r>
        <w:rPr/>
        <w:t>(Note: To put these in you would put in keys and values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ey: _colo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alue: 100 100 10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ey: sundiffusecolo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alue: 100 105 10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ey: sunligh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alue: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ey: ambien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alue: (Any Ambient You Wish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ey: diffusefrac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alue: 0.6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ey: gravit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alue: 80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ey: northyaw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alue: 9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ey: suncolo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alue: (What color you want the sun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5:35:00Z</dcterms:created>
  <dc:creator>Preferred Customer</dc:creator>
  <dc:description/>
  <cp:keywords/>
  <dc:language>en-US</dc:language>
  <cp:lastModifiedBy>Preferred Customer</cp:lastModifiedBy>
  <dcterms:modified xsi:type="dcterms:W3CDTF">2007-06-22T15:49:00Z</dcterms:modified>
  <cp:revision>1</cp:revision>
  <dc:subject/>
  <dc:title>How To Make A Skybox, and WorldSpawn Settings</dc:title>
</cp:coreProperties>
</file>