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"Allied Landing At Anzio"</w:t>
      </w:r>
    </w:p>
    <w:p>
      <w:pPr>
        <w:pStyle w:val="Normal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Panzers Phase II Single Player Mission</w:t>
      </w:r>
    </w:p>
    <w:p>
      <w:pPr>
        <w:pStyle w:val="Normal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By Mapman</w:t>
      </w:r>
    </w:p>
    <w:p>
      <w:pPr>
        <w:pStyle w:val="Normal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The Allied Landing at Anzio Single Player mission has quite a few files, they are needed for the cutscene and the animation of the Anzio Annie Gun.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The standard "map" file and "ini" file need to be placed in your C:\Program Files\PANZERS - Phase2\Run\scenarios "folder"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The Main directory includes subfolders, place the main directory in your  C:\Program Files\PANZERS - Phase2\Run "Folder"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The cutscenes directory includes subfolders also, place the cutscenes folder in your C:\Program Files\PANZERS - Phase2\Run "Folder"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If you have any questions about the mission....you can find me on the Panzers II CDV Forums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This map was made using actual WWII maps of the Allied Landing at Anzio......this mission will test the best players....it's tough to beat....hope you enjoy the show!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Mapman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