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olly Mod v0.2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 a folder named "main" in your .../Panzers Phase 2/Run Folder and Extract the contents into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 by Sandfox, British Sherman skin by skinny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