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olly Mod v0.15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rt a folder named "main" in your .../Panzers Phase 2/Run Folder and Extract the contents into i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d by Sandfox, British Sherman skin by skinn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