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Nx Twilight Flame 2049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ize 450x450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layers 8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ade for WarriorNatio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y WNxColo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ww.warriornation.net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