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2vs4CompStomp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Recommended Play:</w:t>
      </w:r>
      <w:r>
        <w:rPr>
          <w:rFonts w:ascii="Arial" w:hAnsi="Arial"/>
          <w:b/>
          <w:color w:val="0000FF"/>
          <w:sz w:val="20"/>
          <w:u w:val="single"/>
        </w:rPr>
        <w:t xml:space="preserve"> </w:t>
      </w:r>
      <w:r>
        <w:rPr>
          <w:rFonts w:ascii="Arial" w:hAnsi="Arial"/>
          <w:b/>
          <w:color w:val="0000FF"/>
          <w:sz w:val="20"/>
          <w:u w:val="none"/>
        </w:rPr>
        <w:t>Set It Up So 2 Human Players Start In The 2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While The 4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Start Of Opponents Attack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ww.cncmaps.com/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cncmaps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6 Player Temperate Map Made For Cncmaps      www.cncmaps.com/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November ,5 ,20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I Made The Map For Online Play, 2 Human Players Starting In The 2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ith 4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