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 ME</w:t>
      </w:r>
    </w:p>
    <w:p>
      <w:pPr>
        <w:pStyle w:val="Normal"/>
        <w:rPr/>
      </w:pPr>
      <w:r>
        <w:rPr/>
        <w:t>©2005 Iron Man Map Making Corp.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: extract the iron man folder, put all the maps in this directory</w:t>
      </w:r>
    </w:p>
    <w:p>
      <w:pPr>
        <w:pStyle w:val="Normal"/>
        <w:rPr/>
      </w:pPr>
      <w:r>
        <w:rPr/>
        <w:t>My Documents/Command and Conquer Generals Zero Hour Data/Maps. DO NOT put the map files inside of each other. Make the separate.</w:t>
      </w:r>
    </w:p>
    <w:p>
      <w:pPr>
        <w:pStyle w:val="Normal"/>
        <w:rPr/>
      </w:pPr>
      <w:r>
        <w:rPr/>
        <w:t>I am currently working on 2 more maps Twilight Sea and COPS both are good maps and maybe up for a download if u liked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mum online map: A well working ai map where all the money is literally in the middle. But the way u get the money is unique u will have 2 play to find out. Ps the Ai does fight for the middle and does know how 2 get money will 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sk Hour: I think is my best map. There is a lightning storm followed by rain in this highly detailed map. A large mountain range goes around the whole map but don’t be fooled u can put units up to the size of paladins in the mountains. Guard the mountain range As the Ai will utilize them to their adva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rakatoa Volcano: A tropical island map so peaceful… EXCEPT for the very realistic looking volcano in the middle, which emits deadly gasses and spews smoke constantly. I wish I knew how to make an explosion on it. Anyway, be careful around it, the volcano has enough gasses to equal 3 toxin bombs. The terrain texture and detail is ama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rnament Artillery: is a totally new type of map. This is a very symmetrical and detailed map where each player gets at least 15 artillery platforms. There are even more on the battlefield. In the 2 main battlefields, there is 1 of each drop zone, which has 10 PLANES drop money all at once! Also there is a Boss barracks and several unmanned veh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eath Trend Setta: A symmetrical map where  each player starts at different altitudes. Guardian Drones are available for ur capture along with a “special” drop zone similar to the ones in tournament artillery. The only way u will win on this map is if u cover territory fast. Oh and be careful of the 6 artillery platforms in the center of the map they will explode if u use demo bikes like a noob or if they r destroyed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4:20:00Z</dcterms:created>
  <dc:creator>jwb</dc:creator>
  <dc:description/>
  <dc:language>en-US</dc:language>
  <cp:lastModifiedBy>jwb</cp:lastModifiedBy>
  <dcterms:modified xsi:type="dcterms:W3CDTF">2005-06-24T14:47:00Z</dcterms:modified>
  <cp:revision>1</cp:revision>
  <dc:subject/>
  <dc:title>READ ME</dc:title>
</cp:coreProperties>
</file>