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  <w:u w:val="single"/>
        </w:rPr>
        <w:t>Command &amp; Conquer Generals : Zero Hour-Map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&gt;&gt; General information &lt;&lt; :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itle                </w:t>
        <w:tab/>
        <w:t xml:space="preserve">: </w:t>
      </w:r>
      <w:r>
        <w:rPr>
          <w:b/>
          <w:sz w:val="22"/>
          <w:szCs w:val="22"/>
        </w:rPr>
        <w:t>Lagoon (LA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Author               </w:t>
        <w:tab/>
        <w:t>: R4v3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ame</w:t>
        <w:tab/>
        <w:t>: Zero Hour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Version              </w:t>
        <w:tab/>
        <w:t>: 1.0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1st Release Date     </w:t>
        <w:tab/>
        <w:t>: 11th February 2006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lease Date CnC-Den </w:t>
        <w:tab/>
        <w:t>: 20th February 2006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Test Cycle</w:t>
        <w:tab/>
        <w:t>: 9 Days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sted by           </w:t>
        <w:tab/>
        <w:t xml:space="preserve">: Me &amp; GR-Community which plays ClanWars ( </w:t>
      </w:r>
      <w:hyperlink r:id="rId2">
        <w:r>
          <w:rPr>
            <w:rStyle w:val="InternetLink"/>
            <w:sz w:val="22"/>
            <w:szCs w:val="22"/>
          </w:rPr>
          <w:t>www.clanwars.cc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hyperlink r:id="rId3">
        <w:r>
          <w:rPr>
            <w:rStyle w:val="InternetLink"/>
            <w:sz w:val="22"/>
            <w:szCs w:val="22"/>
          </w:rPr>
          <w:t>http://www.gamereplays.org/community/index.php?showtopic=68768</w:t>
        </w:r>
      </w:hyperlink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Email Address       </w:t>
        <w:tab/>
        <w:t xml:space="preserve">: minory@gmx.de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y Clan-Website              : </w:t>
      </w:r>
      <w:hyperlink r:id="rId4">
        <w:r>
          <w:rPr>
            <w:rStyle w:val="InternetLink"/>
            <w:sz w:val="22"/>
            <w:szCs w:val="22"/>
          </w:rPr>
          <w:t>http://www.levo-clan.de</w:t>
        </w:r>
      </w:hyperlink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Added picture     </w:t>
        <w:tab/>
        <w:t>: 1 as an overview (*.GIF)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&gt;&gt; More information about </w:t>
      </w:r>
      <w:r>
        <w:rPr>
          <w:b/>
          <w:sz w:val="22"/>
          <w:szCs w:val="22"/>
        </w:rPr>
        <w:t>LA</w:t>
      </w:r>
      <w:r>
        <w:rPr>
          <w:sz w:val="22"/>
          <w:szCs w:val="22"/>
        </w:rPr>
        <w:t xml:space="preserve"> &lt;&lt;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Location (Map-Style) </w:t>
        <w:tab/>
        <w:t>: Desert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Map-Size (X/Y)       </w:t>
        <w:tab/>
        <w:t>: 200*26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ap-Time / Sun            </w:t>
        <w:tab/>
        <w:t>: Evening / 37 Degree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Maximum Player      </w:t>
        <w:tab/>
        <w:t>: 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Skirmish Compatible </w:t>
        <w:tab/>
        <w:t>: Ye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Objects             </w:t>
        <w:tab/>
        <w:t xml:space="preserve">: 360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Resources over all   </w:t>
        <w:tab/>
        <w:t>: 155.000 $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&gt;&gt; Installation &lt;&lt;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Create a folder named Maps in Command and Conquer Generals Zero Hour Data.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Put he whole Map as you has extract it out of the rar-document in Maps !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To use the map click costum maps in Zero Hour.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If there are question plz contact me !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&gt;&gt; Copyright &lt;&lt; :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This map is copyrighted by R4v3n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Authors may </w:t>
      </w:r>
      <w:r>
        <w:rPr>
          <w:b/>
          <w:sz w:val="22"/>
          <w:szCs w:val="22"/>
        </w:rPr>
        <w:t>NOT</w:t>
      </w:r>
      <w:r>
        <w:rPr>
          <w:sz w:val="22"/>
          <w:szCs w:val="22"/>
        </w:rPr>
        <w:t xml:space="preserve"> use this level as a base to build additional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levels, unless they have my permission to do that.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You are </w:t>
      </w:r>
      <w:r>
        <w:rPr>
          <w:b/>
          <w:sz w:val="22"/>
          <w:szCs w:val="22"/>
        </w:rPr>
        <w:t>NOT</w:t>
      </w:r>
      <w:r>
        <w:rPr>
          <w:sz w:val="22"/>
          <w:szCs w:val="22"/>
        </w:rPr>
        <w:t xml:space="preserve"> allowed to commercially exploit this level, f.e. put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it on a CD or any other electronic medium that is sold for money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without my explicit permission !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Thx for your honesty &amp; sympathy !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HF with my map </w:t>
      </w:r>
      <w:r>
        <w:rPr>
          <w:b/>
          <w:sz w:val="22"/>
          <w:szCs w:val="22"/>
        </w:rPr>
        <w:t>LA</w:t>
      </w:r>
      <w:r>
        <w:rPr>
          <w:sz w:val="22"/>
          <w:szCs w:val="22"/>
        </w:rPr>
        <w:t xml:space="preserve"> !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"Have a nice game and C U on the Battlefield".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R4v3n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Information for the author </w:t>
        <w:tab/>
        <w:tab/>
        <w:t xml:space="preserve">: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ploaded to </w:t>
      </w:r>
      <w:hyperlink r:id="rId5">
        <w:r>
          <w:rPr>
            <w:rStyle w:val="InternetLink"/>
            <w:sz w:val="22"/>
            <w:szCs w:val="22"/>
          </w:rPr>
          <w:t>www.CnCDEN.com</w:t>
        </w:r>
      </w:hyperlink>
      <w:r>
        <w:rPr>
          <w:sz w:val="22"/>
          <w:szCs w:val="22"/>
        </w:rPr>
        <w:t xml:space="preserve"> </w:t>
        <w:tab/>
        <w:t>: Don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Lion's E-Mail </w:t>
        <w:tab/>
        <w:tab/>
        <w:tab/>
        <w:t xml:space="preserve">: dalion@comcast.net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Download-Link </w:t>
        <w:tab/>
        <w:tab/>
        <w:tab/>
        <w:t xml:space="preserve">: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2676"/>
        </w:tabs>
        <w:ind w:left="2676" w:hanging="12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Lucida Console" w:hAnsi="Lucida Console" w:cs="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nwars.cc/" TargetMode="External"/><Relationship Id="rId3" Type="http://schemas.openxmlformats.org/officeDocument/2006/relationships/hyperlink" Target="http://www.gamereplays.org/community/index.php?showtopic=68768" TargetMode="External"/><Relationship Id="rId4" Type="http://schemas.openxmlformats.org/officeDocument/2006/relationships/hyperlink" Target="http://www.levo-clan.de/" TargetMode="External"/><Relationship Id="rId5" Type="http://schemas.openxmlformats.org/officeDocument/2006/relationships/hyperlink" Target="http://www.CnCDEN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46:00Z</dcterms:created>
  <dc:creator>M.Minor</dc:creator>
  <dc:description/>
  <cp:keywords/>
  <dc:language>en-US</dc:language>
  <cp:lastModifiedBy>M.Minor</cp:lastModifiedBy>
  <dcterms:modified xsi:type="dcterms:W3CDTF">2002-02-20T21:48:00Z</dcterms:modified>
  <cp:revision>41</cp:revision>
  <dc:subject/>
  <dc:title/>
</cp:coreProperties>
</file>