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  <w:t>Created By:Warren Berry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Operation Christmas Tree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lang w:val="en-CA"/>
        </w:rPr>
        <w:tab/>
        <w:t>Destroy the New Scud Launchers that are being made by the GLA.</w:t>
      </w:r>
    </w:p>
    <w:p>
      <w:pPr>
        <w:pStyle w:val="Normal"/>
        <w:rPr>
          <w:lang w:val="en-CA"/>
        </w:rPr>
      </w:pPr>
      <w:r>
        <w:rPr>
          <w:lang w:val="en-CA"/>
        </w:rPr>
        <w:tab/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Installation</w:t>
      </w:r>
    </w:p>
    <w:p>
      <w:pPr>
        <w:pStyle w:val="Normal"/>
        <w:rPr/>
      </w:pPr>
      <w:r>
        <w:rPr>
          <w:lang w:val="en-CA"/>
        </w:rPr>
        <w:tab/>
        <w:t xml:space="preserve">Extract Files to your C:\Documents and Settings\ My Documents\Command and Conquer Generals Zero Hour Data\Maps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ab/>
        <w:t>Or wherever your default generals zero hour map directory i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Email ____ahah no…….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SPOILERS FOR MISSION COMPLETION DON’T LOOK IF YOU WANT TO COMPLETE THE MISSION THE NON IDIOT WAY.(Trust me you shouldn’t need them if you pay attention to your briefing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1. Get to the command center in the far east.  Move infront of it an airstrike should commence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2.Move the West specifically beside the Radio station that is setup there(the Red one formally beside the Tunnel NetWork). </w:t>
      </w:r>
    </w:p>
    <w:p>
      <w:pPr>
        <w:pStyle w:val="Normal"/>
        <w:rPr>
          <w:lang w:val="en-CA"/>
        </w:rPr>
      </w:pPr>
      <w:r>
        <w:rPr>
          <w:lang w:val="en-CA"/>
        </w:rPr>
        <w:t>3.Stop on the STOP HERE sign.</w:t>
      </w:r>
    </w:p>
    <w:p>
      <w:pPr>
        <w:pStyle w:val="Normal"/>
        <w:rPr>
          <w:lang w:val="en-CA"/>
        </w:rPr>
      </w:pPr>
      <w:r>
        <w:rPr>
          <w:lang w:val="en-CA"/>
        </w:rPr>
        <w:t>4.Your Naval Reinforcements should arrive(in the North East Corner).  Go West across the bridge and over into the other Island.  Use you Naval Ships to shoot the Tunnel Network/Radar Van.</w:t>
      </w:r>
    </w:p>
    <w:p>
      <w:pPr>
        <w:pStyle w:val="Normal"/>
        <w:rPr>
          <w:lang w:val="en-CA"/>
        </w:rPr>
      </w:pPr>
      <w:r>
        <w:rPr>
          <w:lang w:val="en-CA"/>
        </w:rPr>
        <w:t>5.Take the UN crate.  Go North BACK THE WAY YOU CAME and proceed south on the Mainland.</w:t>
      </w:r>
    </w:p>
    <w:p>
      <w:pPr>
        <w:pStyle w:val="Normal"/>
        <w:rPr>
          <w:lang w:val="en-CA"/>
        </w:rPr>
      </w:pPr>
      <w:r>
        <w:rPr>
          <w:lang w:val="en-CA"/>
        </w:rPr>
        <w:t>6.Arrive at the Docks in the South and Move towards the fishing boat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7.The Boat will take you across the Sea.  Move North IN the mountain Range and destroy the Tunnel Networks/Radar Vans.  </w:t>
      </w:r>
    </w:p>
    <w:p>
      <w:pPr>
        <w:pStyle w:val="Normal"/>
        <w:rPr>
          <w:lang w:val="en-CA"/>
        </w:rPr>
      </w:pPr>
      <w:r>
        <w:rPr>
          <w:lang w:val="en-CA"/>
        </w:rPr>
        <w:t>8.After Destroying the Tunnel Networks and Radar Vans goto the Radar Building in the Northern /Western Corner of the Map.  Move infront of it.  You should see some Scud Lanunchers on your radar.  Look East Until you do.  Shoot the Scud launch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5:34:00Z</dcterms:created>
  <dc:creator>WARREN</dc:creator>
  <dc:description/>
  <dc:language>en-US</dc:language>
  <cp:lastModifiedBy>WARREN</cp:lastModifiedBy>
  <dcterms:modified xsi:type="dcterms:W3CDTF">2003-10-27T05:34:00Z</dcterms:modified>
  <cp:revision>2</cp:revision>
  <dc:subject/>
  <dc:title>Created By:Warren Berry</dc:title>
</cp:coreProperties>
</file>