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eated by Toodles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ww.angelfire.com/RNB/toodles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