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For The Fly Boy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is is a mod for U.S. aircraft not for multiplayer but for playing the comp.</w:t>
      </w:r>
    </w:p>
    <w:p>
      <w:pPr>
        <w:pStyle w:val="Normal"/>
        <w:rPr/>
      </w:pPr>
      <w:r>
        <w:rPr/>
        <w:t xml:space="preserve">It might work if the other players have this mod still on multiplay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To install </w:t>
      </w:r>
      <w:r>
        <w:rPr/>
        <w:t>replace the “weapon” folder in the INI directory</w:t>
      </w:r>
      <w:r>
        <w:rPr>
          <w:u w:val="single"/>
        </w:rPr>
        <w:t xml:space="preserve"> </w:t>
      </w:r>
      <w:r>
        <w:rPr/>
        <w:t>with the one in the zip folder.</w:t>
      </w:r>
    </w:p>
    <w:p>
      <w:pPr>
        <w:pStyle w:val="Normal"/>
        <w:rPr/>
      </w:pPr>
      <w:r>
        <w:rPr>
          <w:u w:val="single"/>
        </w:rPr>
        <w:t>To uninstall</w:t>
      </w:r>
      <w:r>
        <w:rPr/>
        <w:t xml:space="preserve"> place the original file back in it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cludes:</w:t>
      </w:r>
      <w:r>
        <w:rPr/>
        <w:t xml:space="preserve"> </w:t>
      </w:r>
    </w:p>
    <w:p>
      <w:pPr>
        <w:pStyle w:val="Normal"/>
        <w:rPr/>
      </w:pPr>
      <w:r>
        <w:rPr/>
        <w:t>Comanches recharge their rockets faster (5 sec) and has napalm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anches (Rocket Pods upgrade) recharges pods faster (10sec) and launch 30 rockets (instead of 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tors come with 8 miss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tors (Laser Guided Missiles upgrade) come with 16 missiles and reload in the air (5sec) and have napalm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alth fighters come with 4 mini-nukes and reload instantly (land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alth fighters (Laser Guided Missiles upgrade) come with 8 mini-nukes and reloads instantly (land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rora bombers come with 3 bombs and reload instantly (landed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4:13:00Z</dcterms:created>
  <dc:creator>Kyle StGermaine</dc:creator>
  <dc:description/>
  <cp:keywords/>
  <dc:language>en-US</dc:language>
  <cp:lastModifiedBy>Kyle StGermaine</cp:lastModifiedBy>
  <dcterms:modified xsi:type="dcterms:W3CDTF">2007-08-07T14:13:00Z</dcterms:modified>
  <cp:revision>2</cp:revision>
  <dc:subject/>
  <dc:title>For The Fly Boys</dc:title>
</cp:coreProperties>
</file>