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AG_AmericaVehicleHumve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RT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lectPortrait         = SAHummer_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ttonImage            = SA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1 = Upgrade_America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2 =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3 =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4 = Upgrade_AmericaAdvanced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;UpgradeCameo5 =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raw = W3DTruckDraw ModuleTag_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kToChangeModelColor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REALLY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Up01 Housecolor03 MuzzleFX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PLAYER_UPG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REALLYDAMAGED WEAPONSET_PLAYER_UPG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ckMarks = EXTireTrack.t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ust = RocketBuggy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rtSpray = RocketBuggyDirtSp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Spray = RocketBuggyDirt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; These parameters are only used if the model has a separate suspen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nd the locomotor has HasSuspension =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FrontTireBone = Tir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FrontTireBone = Tir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RearTireBone = Tir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RearTireBone = Tire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reRotationMultiplier = 0.2   ; this * speed = ro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RotationAddition = 1.25   ; This speed is added to the rotation speed when powersl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DESIGN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playName           = OBJECT:Humv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ide                  = AmericaAssaultGe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ditorSorting         = VEH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ortSlotCount    = 3                 ;how many "slots" we take in a transport (0 == not transpor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po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 = N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PRIMARY SpectreHowitzerGun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SECONDARY HumveeMissile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TERTIARY HumveeMissileWeapon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ferredAgainst = TERTIARY     AIR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mor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     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mor           = Humvee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FX        = TruckDamag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ildCost       = 1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BuildTime       = 45.0          ;in second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sionRange     =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roudClearingRange = 3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requis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bject = AG_AmericaStrategy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Value = 50 50 100 400   ;Experience point value at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Required = 0 150 225 400  ;Experience points needed to gain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Trainable = Yes             ;Can gain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erLevel           = 2  ;What can I crush?: 1 = infantry, 2 = trees, 3 =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ableLevel         = 2  ;What am I?:        0 = for infantry, 1 = for trees, 2 = general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mandSet      = AmericaVehicleHumveeCommand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UDIO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Select = ColonelBurtonVoic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Move = ColonelBurton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Guard = ColonelBurton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Attack = ColonelBurtonVoice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AttackAir = ColonelBurtonVoice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 = Humvee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Damaged = Humvee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nter = Humvee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xit = Humvee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nitSpecific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se have the syntax of SomeNameSomewhereInCode = SomeNameSomewhereInLookupI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TurretMoveStart    = No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eate         = ColonelBurtonVoice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MoveLoop      = TurretMove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undEject          = PilotSoundE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Eject          = PilotVoiceE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ush          = HumveeVoice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Required for the W3DTruckDraw mod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LandingSound = RocketBuggy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PowerslideSound = RocketBuggy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Unload = HumveeVoiceUn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Enter = Humvee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ENGINEERING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adarPriority =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KindOf = PRELOAD SELECTABLE CAN_ATTACK ATTACK_NEEDS_LINE_OF_SIGHT CAN_CAST_REFLECTIONS VEHICLE SCORE TRANSP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ody = ActiveBody ModuleTag_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xHealth       = 325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ialHealth   = 325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Subdual damage "Subdues" you (reaction defined by BodyModule) when it passes your max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 cap limits how extra-subdued you can be, and the other numbers detemine how fast it drains away on it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Cap = 4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Rate = 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Amount =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portAIUpdate ModuleTag_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TurnRate =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centerTime = 5000   ; how long to wait during idle before rec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ledWeaponSlots = PRIMARY SECONDARY TERTI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utoAcquireEnemiesWhenIdl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odAttackCheckRate        =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omotor = SET_NORMAL HumveeLoco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PhysicsBehavior ModuleTag_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ss = 5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portContain  ModuleTag_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ssengersAllowedToFir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ots             =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    EnterSound          = Garrison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    ExitSound           = Garrison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PercentToUnits = 100% ;1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lowInsideKindOf  = INFA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itDelay =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umberOfExitPaths = 3 ; Defaults to 1.  Set 0 to not use ExitStart/ExitEnd, set higher than 1 to use ExitStart01-nn/ExitEnd01-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oAggressiveOnExit = Yes ; AI Will tell people to set their mood to Aggressive on ex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ScoutDrone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BattleDrone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BattleDrone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ProductionUpdate ModuleTag_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xQueueEntries = 1; So you can't build multiple upgrades in the sam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ExperienceScalarUpgrade ModuleTag_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= Upgrade_AmericaAdvanced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ddXPScalar = 1.0 ;Increases experience gained by an additional 10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SlowDeathBehavior ModuleTag_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ALL -CRUSHED -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babilityModifier =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structionDelay 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INITIAL  OCL_InitialHumvee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X  = FINAL    FX_BattleMasterExplosionOne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FINAL    OCL_FinalHumvee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DestroyDie ModuleTag_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XListDie ModuleTag_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FX = FX_Car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CreateCrateDie ModuleTag_Crates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ateData = Salvage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Elite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Heroic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EjectPilotDie ModuleTag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ALL -CRUSHED -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emptStatus = HIJ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 following added out per hotlist request 10/9 as above M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eterancyLevels =  ALL -REGULAR ;only vet+ gives 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oundCreationList = OCL_EjectPilotOn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irCreationList = OCL_EjectPilotViaParach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itionDamageFX ModuleTag_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ParticleSystem1 = Bone:Smoke RandomBone:Yes PSys:SmokeSmallContinuous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FXList1 = Loc: X:0 Y:0 Z:0 FXList:FX_BattleMasterDamageTran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lammableUpdate ModuleTag_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uration = 5000         ; If I catch fire, I'll burn for this 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Amount = 3       ; taking this much dam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Delay = 500       ; this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VeterancyGainCreate ModuleTag_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rtingLevel = VETE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 =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ajorRadius = 1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inorRadius = 7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Height = 11.5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IsSmall = 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 = SHADOW_VOL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SizeX = 45  ; minimum elevation angle above horizon. Used to limit shadow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