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;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bject TL_GLAVehicleTechnicalChassisOne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; *** ART Parameters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SelectPortrait         = SUTechnical_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uttonImage            = SUTechn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UpgradeCameo1 = Upgrade_GLAAPBulle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UpgradeCameo2 = Upgrade_GLAJunkRep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;UpgradeCameo3 =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;UpgradeCameo4 =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;UpgradeCameo5 =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raw = W3DTruckDraw ModuleTag_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ExtraPublicBone = Dum_Turr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faultConditionSt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odel         = UVTechTr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nditionState  = REALLYDAMAG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odel         = UVTechTrck_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nditionState  = RUB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odel         = UVTechTrck_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kToChangeModelColor        = 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rackMarks                  = EXTireTrack.tg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ust                        = TechnicalD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irtSpray                   = RocketBuggyDirtSp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owerslideSpray             = RocketBuggyDirtPowerSl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; These parameters are only used if the model has a separate suspensio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; and the locomotor has HasSuspension = 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eftFrontTireBone           = Tire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ightFrontTireBone          = Tire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eftRearTireBone            = Tire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ightRearTireBone           = Tire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ireRotationMultiplier      = 0.2        ; this * speed = rot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owerslideRotationAddition  = 2.5    ; This speed is added to the rotation speed when powersli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raw = W3DModelDraw ModuleTag_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kToChangeModelColor        = 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ttachToBoneInAnotherModule = Dum_Turr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; ------------------ basic technical 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faultConditionSt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odel = UITech_SK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urret = Dum-TurManMV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urretArtAngle = 180  ; this turret has art pointed 180 degrees backw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ideSubObject = 20Cal 50Cal RPG MuzzleFX01 MuzzleFX02 MuzzleFX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dleAnimation = UITech_SKL.UITech_STA 0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dleAnimation = UITech_SKL.UITech_I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dleAnimation = UITech_SKL.UITech_ID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imationMode = O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owSubObject = 20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MuzzleFlash = PRIMARY MuzzleFX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FireFXBone = PRIMARY Muzzle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nditionState = RUBBLE MOVING TURRET_ROT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imation =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ideSubObject = UITech-SK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owSubObject = 20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MuzzleFlash = PRIMARY MuzzleFX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FireFXBone = PRIMARY Muzzle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nditionState = MO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imation = UITech_SKL.UITech_MV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imationMode = LO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owSubObject = 20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MuzzleFlash = PRIMARY MuzzleFX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FireFXBone = PRIMARY Muzzle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nditionState = TURRET_ROT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imation = UITech_SKL.UITech_T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imationMode = LO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owSubObject = 20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MuzzleFlash = PRIMARY MuzzleFX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FireFXBone = PRIMARY Muzzle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iasConditionState = TURRET_ROTATE MO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iasConditionState = TURRET_ROTATE FIRING_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iasConditionState = TURRET_ROTATE BETWEEN_FIRING_SHOTS_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iasConditionState = TURRET_ROTATE RELOADING_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iasConditionState = TURRET_ROTATE MOVING FIRING_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iasConditionState = TURRET_ROTATE MOVING BETWEEN_FIRING_SHOTS_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iasConditionState = TURRET_ROTATE MOVING RELOADING_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ConditionState = FIRING_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imation = UITech_SKL.UITech_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imationMode = LO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owSubObject = 20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MuzzleFlash = PRIMARY MuzzleFX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FireFXBone = PRIMARY Muzzle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; AliasConditionState is a new keyword that say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; "give me another ConditionState exactly like the previ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; one, except with different conditions". Useful when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; have several states that are the same with only different condition b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iasConditionState = BETWEEN_FIRING_SHOTS_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iasConditionState = RELOADING_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; these aliases handle the moving-between-shots case. (we can't actually move-and-fire at the same time.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iasConditionState = MOVING FIRING_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iasConditionState = MOVING BETWEEN_FIRING_SHOTS_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iasConditionState = MOVING RELOADING_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; ------------------ technical with WEAPONSET_CRATEUPGRADE_ONE 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nditionState = WEAPONSET_CRATEUPGRADE_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dleAnimation = UITech_SKL.UITech_STA 0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dleAnimation = UITech_SKL.UITech_I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dleAnimation = UITech_SKL.UITech_ID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imationMode = O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owSubObject = 50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MuzzleFlash = PRIMARY MuzzleFX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FireFXBone = PRIMARY Muzzle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LaunchBone = PRIMARY Muzzle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nditionState = WEAPONSET_CRATEUPGRADE_ONE RUBBLE MOVING TURRET_ROT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imation =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ideSubObject = UITech-SK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owSubObject = 50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MuzzleFlash = PRIMARY MuzzleFX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FireFXBone = PRIMARY Muzzle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LaunchBone = PRIMARY Muzzle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nditionState = MOVING WEAPONSET_CRATEUPGRADE_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imation = UITech_SKL.UITech_MV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imationMode = LO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owSubObject = 50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MuzzleFlash = PRIMARY MuzzleFX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FireFXBone = PRIMARY Muzzle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LaunchBone = PRIMARY Muzzle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nditionState = WEAPONSET_CRATEUPGRADE_ONE TURRET_ROT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imation = UITech_SKL.UITech_T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imationMode = LO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owSubObject = 50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MuzzleFlash = PRIMARY MuzzleFX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FireFXBone = PRIMARY Muzzle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LaunchBone = PRIMARY Muzzle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iasConditionState = WEAPONSET_CRATEUPGRADE_ONE TURRET_ROTATE MO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iasConditionState = WEAPONSET_CRATEUPGRADE_ONE TURRET_ROTATE FIRING_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iasConditionState = WEAPONSET_CRATEUPGRADE_ONE TURRET_ROTATE BETWEEN_FIRING_SHOTS_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iasConditionState = WEAPONSET_CRATEUPGRADE_ONE TURRET_ROTATE RELOADING_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iasConditionState = WEAPONSET_CRATEUPGRADE_ONE TURRET_ROTATE MOVING FIRING_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iasConditionState = WEAPONSET_CRATEUPGRADE_ONE TURRET_ROTATE MOVING BETWEEN_FIRING_SHOTS_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iasConditionState = WEAPONSET_CRATEUPGRADE_ONE TURRET_ROTATE MOVING RELOADING_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ConditionState = WEAPONSET_CRATEUPGRADE_ONE FIRING_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imation = UITech_SKL.UITech_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imationMode = LO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owSubObject = 50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MuzzleFlash = PRIMARY MuzzleFX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FireFXBone = PRIMARY Muzzle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LaunchBone = PRIMARY Muzzle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; AliasConditionState is a new keyword that say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; "give me another ConditionState exactly like the previ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; one, except with different conditions". Useful when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; have several states that are the same with only different condition b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iasConditionState = WEAPONSET_CRATEUPGRADE_ONE BETWEEN_FIRING_SHOTS_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iasConditionState = WEAPONSET_CRATEUPGRADE_ONE RELOADING_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; these aliases handle the moving-between-shots case. (we can't actually move-and-fire at the same time.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iasConditionState = WEAPONSET_CRATEUPGRADE_ONE MOVING FIRING_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iasConditionState = WEAPONSET_CRATEUPGRADE_ONE MOVING BETWEEN_FIRING_SHOTS_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iasConditionState = WEAPONSET_CRATEUPGRADE_ONE MOVING RELOADING_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; ------------------ technical with WEAPONSET_CRATEUPGRADE_TWO 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nditionState = WEAPONSET_CRATEUPGRADE_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dleAnimation = UITech_SKL.UITech_STA 0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dleAnimation = UITech_SKL.UITech_I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dleAnimation = UITech_SKL.UITech_ID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imationMode = O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owSubObject = R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FireFXBone = PRIMARY Muzzle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LaunchBone = PRIMARY Muzzle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nditionState = WEAPONSET_CRATEUPGRADE_TWO RUBBLE MOVING TURRET_ROT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imation =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ideSubObject = UITech-SK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owSubObject = R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FireFXBone = PRIMARY Muzzle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LaunchBone = PRIMARY Muzzle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nditionState = MOVING WEAPONSET_CRATEUPGRADE_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imation = UITech_SKL.UITech_MV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imationMode = LO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owSubObject = R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FireFXBone = PRIMARY Muzzle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LaunchBone = PRIMARY Muzzle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nditionState = WEAPONSET_CRATEUPGRADE_TWO TURRET_ROT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imation = UITech_SKL.UITech_T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imationMode = LO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owSubObject = R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FireFXBone = PRIMARY Muzzle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LaunchBone = PRIMARY Muzzle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iasConditionState = WEAPONSET_CRATEUPGRADE_TWO TURRET_ROTATE MO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iasConditionState = WEAPONSET_CRATEUPGRADE_TWO TURRET_ROTATE FIRING_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iasConditionState = WEAPONSET_CRATEUPGRADE_TWO TURRET_ROTATE BETWEEN_FIRING_SHOTS_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iasConditionState = WEAPONSET_CRATEUPGRADE_TWO TURRET_ROTATE RELOADING_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iasConditionState = WEAPONSET_CRATEUPGRADE_TWO TURRET_ROTATE MOVING FIRING_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iasConditionState = WEAPONSET_CRATEUPGRADE_TWO TURRET_ROTATE MOVING BETWEEN_FIRING_SHOTS_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iasConditionState = WEAPONSET_CRATEUPGRADE_TWO TURRET_ROTATE MOVING RELOADING_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ConditionState = WEAPONSET_CRATEUPGRADE_TWO FIRING_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imation = UITech_SKL.UITech_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nimationMode = LO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howSubObject = R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FireFXBone = PRIMARY Muzzle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eaponLaunchBone = PRIMARY Muzzle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; AliasConditionState is a new keyword that say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; "give me another ConditionState exactly like the previ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; one, except with different conditions". Useful when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; have several states that are the same with only different condition b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iasConditionState = WEAPONSET_CRATEUPGRADE_TWO BETWEEN_FIRING_SHOTS_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iasConditionState = WEAPONSET_CRATEUPGRADE_TWO RELOADING_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; these aliases handle the moving-between-shots case. (we can't actually move-and-fire at the same time.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iasConditionState = WEAPONSET_CRATEUPGRADE_TWO MOVING FIRING_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iasConditionState = WEAPONSET_CRATEUPGRADE_TWO MOVING BETWEEN_FIRING_SHOTS_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iasConditionState = WEAPONSET_CRATEUPGRADE_TWO MOVING RELOADING_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; ***DESIGN parameters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isplayName         = OBJECT:Techn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ide                = G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ditorSorting       = VEHIC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ransportSlotCount  = 2                 ;how many "slots" we take in a transport (0 == not transportab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eapon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Conditions = N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eapon = PRIMARY SpectreGattlingGun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eapon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Conditions = CRATEUPGRADE_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eapon = PRIMARY SpectreGattlingGun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eapon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Conditions = CRATEUPGRADE_TW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eapon = PRIMARY SpectreGattlingGun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rmor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nditions      = N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rmor           = TankArm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amageFX        = TruckDamageF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;update cost and time fields in Object GLAVehicleTechnical, or else they won't wo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;BuildCost            = 1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;BuildTime            = 45          ;in seconds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isionRange           = 3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hroudClearingRange   = 3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erequisi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bject = TL_GLAArmsDea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bject = TL_GLAJarmenK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xperienceValue         = 25 25 50 100    ;Experience point value at each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xperienceRequired      = 0 50 75 150  ;Experience points needed to gain each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IsTrainable             = Yes             ;Can gain experi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rusherLevel            = 2  ;What can I crush?: 1 = infantry, 2 = trees, 3 = vehic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rushableLevel          = 2  ;What am I?:        0 = for infantry, 1 = for trees, 2 = general vehic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ommandSet              = GLAVehicleTechnicalCommand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; *** AUDIO Parameters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oiceSelect = JarmenKellVoiceSel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oiceMove = JarmenKellVoiceM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oiceGuard = JarmenKellVoiceM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oiceAttack = JarmenKellVoiceAtt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oundMoveStart = TechnicalMoveSt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oundMoveStartDamaged = TechnicalMoveSt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oundEnter = HumveeE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oundExit = HumveeEx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UnitSpecificSou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; These have the syntax of SomeNameSomewhereInCode = SomeNameSomewhereInLookupIN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VoiceCreate          = JarmenKellVoiceCre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urretMoveStart = NoS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urretMoveLoop = TurretMoveLo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ruckLandingSound = RocketBuggy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ruckPowerslideSound = RocketBuggyPowersl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VoiceSalvage = TechnicalVoiceSalv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VoiceCrush      = TechnicalVoiceCru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VoiceUnload     = TechnicalVoiceUnlo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VoiceEnter = TechnicalVoiceM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; *** ENGINEERING Parameters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adarPriority = UN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KindOf = PRELOAD SELECTABLE CAN_ATTACK ATTACK_NEEDS_LINE_OF_SIGHT CAN_CAST_REFLECTIONS SALVAGER WEAPON_SALVAGER VEHICLE SCORE TRANSPO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havior = VeterancyGainCreate ModuleTag_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tartingLevel = VETER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cienceRequired = SCIENCE_TechnicalTrai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ody = ActiveBody ModuleTag_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axHealth       = 6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nitialHealth   = 4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; Subdual damage "Subdues" you (reaction defined by BodyModule) when it passes your max heal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; The cap limits how extra-subdued you can be, and the other numbers detemine how fast it drains away on its 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ubdualDamageCap = 3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ubdualDamageHealRate = 5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ubdualDamageHealAmount = 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havior = AIUpdateInterface ModuleTag_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urr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urretTurnRate = 240       ; turn rate, in degrees per se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aturalTurretAngle =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inIdleScanAngle = 30      ; in degrees off the natural turret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xIdleScanAngle = 60      ; in degrees off the natural turret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inIdleScanInterval = 5000 ; in milliseco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MaxIdleScanInterval = 10000 ; in milliseco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ontrolledWeaponSlots = PRIMARY SECONDARY TERTI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utoAcquireEnemiesWhenIdle = 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ocomotor = SET_NORMAL TechnicalLocomo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havior = PhysicsBehavior ModuleTag_0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ass = 40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havior = AutoHealBehavior ModuleTag_0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HealingAmount =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HealingDelay = 1000 ; mse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riggeredBy = Upgrade_GLAJunkRep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havior = FlammableUpdate ModuleTag_0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flameDuration = 5000         ; If I catch fire, I'll burn for this lo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flameDamageAmount = 3       ; taking this much damag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flameDamageDelay = 500       ; this oft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havior                 = TransitionDamageFX ModuleTag_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eallyDamagedParticleSystem1 = Bone:Smoke RandomBone:Yes PSys:SmallLightSmokeColum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eallyDamagedFXList1 = Loc: X:0 Y:0 Z:0 FXList:FX_BattleMasterDamageTransi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havior = DestroyDie ModuleTag_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athTypes = NONE +CRUSHED +SPLAT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; A crushing defe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havior = FXListDie ModuleTag_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athTypes = NONE +CRUSHED +SPLAT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athFX = FX_CarCru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havior = CreateObjectDie ModuleTag_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athTypes = NONE +CRUSHED +SPLAT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reationList = OCL_TechnicalJeep_CrushEff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havior = CreateCrateDie ModuleTag_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rateData = SalvageCrateD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;CrateData = EliteTankCrateD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;CrateData = HeroicTankCrateD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havior = SlowDeathBehavior ModuleTag_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athTypes = ALL -CRUSHED -SPLAT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structionDelay = 5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structionDelayVariance = 15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CL = INITIAL OCL_TechnicalAirDeathSt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X = INITIAL FX_TechnicalAirDeathGroundP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CL = FINAL OCL_RocketBuggyAirDea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X = FINAL FX_RocketBuggyAirDeathAirPart    ; This happens in the 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havior = TransportContain ModuleTag_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assengersAllowedToFire = 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lots =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lowInsideKindOf   = INFANT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amagePercentToUnits = 10%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oAggressiveOnExit = Yes ; AI Will tell people to set their mood to Aggressive on exi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Behavior = WeaponBonusUpgrade ModuleTag_17 ; Not a full weapon set switch, just a number tweak reflected in a weapo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riggeredBy = Upgrade_GLAAPBulle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E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eometry = BO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eometryMajorRadius = 18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eometryMinorRadius = 9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GeometryHeight = 7.5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GeometryIsSmall = No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hadow = SHADOW_VOLU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hadowSizeX = 45  ; minimum elevation angle above horizon. Used to limit shadow leng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