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is a detailed overview for the new buildings and units. Only the price of units and structures that´s listed below is variating from country to country.</w:t>
      </w:r>
    </w:p>
    <w:p>
      <w:pPr>
        <w:pStyle w:val="Normal"/>
        <w:rPr>
          <w:lang w:val="en-GB"/>
        </w:rPr>
      </w:pPr>
      <w:r>
        <w:rPr>
          <w:lang w:val="en-GB"/>
        </w:rPr>
        <w:t>So it´s just the basic price, without effecting the cost multipli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w American Uni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Chrono-Blitz-Warrio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Chrono Legionai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BLITZ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pla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LongRange TeslaBol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, Radiati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Weapon Factory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Crushable, BuildLimit=1, got Sensors for cloaked enemy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Bullet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S.E.A.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GHOS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pla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Armor Piercing MP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Noth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Weapon Factory, Rad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Crushab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Prism Troop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Flak Troop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PRSM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Prism Bolt, Flak Cann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2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Rad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6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New French Units: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pecial Aircraft Carri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Aircraft Carri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Aircraft Carri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0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Ship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Hornet Launcher (12x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7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Shipyard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2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Maya-Tow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MAYA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concre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Long Range Prism Bol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4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Got Sensors for cloaked enemy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Mobile Stealth Min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Terror Dron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Min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special_1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ron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4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, Radiati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Service Depo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4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Deploys into a mine, but if deployed it´s no longer cloaked!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New German Units: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Double Barreled Howitz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Apocalyps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HAUB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Artillery Cann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7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, Radiati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Weapon Factory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2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3, Selfheal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Grenadi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Desolato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Desolato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pla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Grenade Launch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Weapon Factory, Rad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4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Fearless, Self Heal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Arca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Harri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Arca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Aircraf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Air To Ground Missil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Radar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6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4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New British Unit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tealth Dron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Terror Dron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DR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ron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Heavy M.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4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4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4, got sensors for cloaked enemys, can fire while cloaked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uper Patriot SAM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Patriot SAM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NASAMX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stee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LongRange AA Missi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Construction Yard, Rad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4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4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New Korean Unit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Korean Wall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Allied Wal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KOWAL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concre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Wal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Can be build up to 20 cells away from the bas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Destroyer Turret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Sentry Gu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NALAS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stee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8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LongRange Cann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Weapon Factory, Construction Yard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4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New Cuban Unit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V5 Stealth Launch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V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V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3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LongRange V5 Rocke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Radar, Weapon Factory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8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Oil Derrick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Tech Oil Derric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p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p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stee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Resourc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2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Refine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4 but you can build more than 4 (?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Heavy Demolition Truck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Demolition Truc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CDMOTRUX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 (I wanted it to be, but it doesn’t works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Demolition Bomb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8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Radiati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5, self heal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Cuban Scout Fighter (M.G Vehicle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Automobi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ligh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Vehic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Heavy M.G, Patriot Missiles/(Elite:) Grenade Launcher, X Patrio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2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, Radiati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Weapon Factory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5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Self heal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New Iraqi Unit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G.A.U.S.S Sniper (Tank Destroyer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Snip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TSNIP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non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Anti Anorganic Piericing Rif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Weapon Factory, Rad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Can´t attack 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>
          <w:lang w:val="de-DE"/>
        </w:rPr>
      </w:pPr>
      <w:r>
        <w:rPr>
          <w:lang w:val="de-DE"/>
        </w:rPr>
        <w:t>Punish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/>
      </w:pPr>
      <w:r>
        <w:rPr/>
        <w:t>Sidebar-Image:</w:t>
        <w:tab/>
        <w:t>Desolato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Punish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pla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Mirage Gu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Weapon Factory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6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not Crushable, good for protecting howitzers or the G.A.U.S.S Snip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Cloak Generato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Gap Generato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Gap Generato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wood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7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7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Refinery, Weapon Factory, Rad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Cloak Generator, BuildLimit=1, SpySatelli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Much cheaper than the psychic beacon and can be built earli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New Libyan Unit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uper TeslaCoil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Tesla Coi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SuperTesla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stee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LongRange TeslaBol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, Radiati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Tesla Reactor, Radar, Construction Yard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Chrono-Shock-Soldi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Chrono Legionnai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Chrono Legionnai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 (if elite=yes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4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TeslaBol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6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9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not Crushable, can´t move into shroud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Prism Box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Pill Box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Pill Box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stee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4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Prism Bol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4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Rad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6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New Russian Unit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Light Tank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Light 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90 mm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Weapon Facto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6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Racketa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Flak Troop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RacketA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Super Flak Cann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Rad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9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10, got Sensors for cloaked enemy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uper Kirov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Kirov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SZEP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3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BallonHov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TeslaBomb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Weapon Factory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42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1, got Sensors for cloaked and disguised enemy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Self Heal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New Allied Units: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Ghost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S.E.A.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GHOSTX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2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Nuclear Bomb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8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Radar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5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not Crushable, BuildLimit=1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pecial Agent Jones (</w:t>
      </w:r>
      <w:r>
        <w:rPr>
          <w:b w:val="false"/>
          <w:bCs w:val="false"/>
        </w:rPr>
        <w:t>Something like a hero unit</w:t>
      </w:r>
      <w:r>
        <w:rPr/>
        <w:t>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Tesla Trooper (But why?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Secret Servic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yes, permanent disguised as G.I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Special Mirage HighSpeed Bullet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6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not Crushable, BuildLimit=1, got Sensors for cloaked enemy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Fearless, Self Hea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M.A.D Tank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Rhino 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MADT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3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Radial Disrupter Wav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Radar, Weapon Factory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6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M.S.U (Mobile Sensor Unit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Propaganda Truc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ligh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Vehic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20mm M.G.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Weapon Factory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Got Sensors for cloaked and disguised enemy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>
          <w:lang w:val="de-DE"/>
        </w:rPr>
      </w:pPr>
      <w:r>
        <w:rPr>
          <w:lang w:val="de-DE"/>
        </w:rPr>
        <w:t>Hunter SK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/>
      </w:pPr>
      <w:r>
        <w:rPr/>
        <w:t>Sidebar-Image:</w:t>
        <w:tab/>
        <w:t>Harri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Hu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4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Aircraf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Air To Ground Missi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Radar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4, Self Hea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Boomer Cannon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Grand Cann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PLSCA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concre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9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/Attacking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Super Range Cann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Radar, Construction Yard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5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1, if you build this, everyone sees it, like nuclear silo etc.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Repair Turret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RepTurre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concre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Repair Beam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, Radiati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Service Depo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4 (but you can built more than 4(?)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Can repair Tanks, Buildings and Infantry!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Big Power Plant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Power Plan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BGAPOW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wood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9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Pow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Construction Yard, Barrack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New Soviet Units: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Alligato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Alligato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Anima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Alligator Bite (Only Against Infantry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Soviet Animal Farm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not Crushab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Cow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Cow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Anima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Special Terror Bomb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Soviet Animal Farm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3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not Crushable, Units won´t attack it, because it´s handled as civilia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Monkey (Soviet Spy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Monke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Anima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Make Up Kit (Can Disguise as enemy soldier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Soviet Animal Farm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6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not Crushable, Is Sp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Polar Bea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Chrono Legionai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Polar Be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pla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38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Anima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Bear Bite (Only Against Infantry and Vehicles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Soviet Animal Farm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3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not Crushable, got Sensors for cloaked and disguised enemy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olar Troop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Rockete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SolarTroop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4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Sonic Beam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Rada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not Crushab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cout Helicopt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Nighthaw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ScoutHeli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ligh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Helicop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2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Weapon Facto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28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Got Sensors for cloaked an disguised enemy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haW-Mobile Unit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Truc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ligh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Vehicl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20mm M.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5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Service Depot, Weapon Factory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Deploys into a Cloak Generato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Ion Tank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Tesla 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WeCT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heav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3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Ion Disrup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Radar, Weapon Factory, Tech Center, Psychic Beac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3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1, low fire rate, but highly destructiv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Missile Pill Box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Pill Box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MAPIL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stee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Missil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, Construction Yard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Soviet Animal Farm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Army Ten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wood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Tech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Barrack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6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With this you can build animal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Psychic Beacon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Psychic Beac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stee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7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Super Mind Contro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Psychic Sensor, Radar, Nuclear Reactor, 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3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Is SpySa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Howitz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Missing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Howitz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light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2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Tan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LongRange Cann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3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Weapon Facto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7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Anti Matter Cannon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Weather Contro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AntiMatterContro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concret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2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Defensive/Attacking Structu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LongRange Anti Matter Bomblet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-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Radar, Tech Center, Nuclear Reactor, Psychic Beac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500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1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Very low fire rate, but it bursts 10 balls, so you can click on a few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Buildings while firing to get a more destructive spreading effect.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8"/>
          <w:tab w:val="left" w:pos="1980" w:leader="none"/>
        </w:tabs>
        <w:rPr/>
      </w:pPr>
      <w:r>
        <w:rPr/>
        <w:t>Cleane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en-GB"/>
        </w:rPr>
      </w:pPr>
      <w:r>
        <w:rPr>
          <w:lang w:val="en-GB"/>
        </w:rPr>
        <w:t>Sidebar-Image:</w:t>
        <w:tab/>
        <w:t>Chrono Legionaire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idebar-Name:</w:t>
        <w:tab/>
        <w:t>Clean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nvisible on Radar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Air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nti-Ground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c Over Wall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Armor:</w:t>
        <w:tab/>
        <w:t>flak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Strength:</w:t>
        <w:tab/>
        <w:t>15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Flying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ype:</w:t>
        <w:tab/>
        <w:t>Infantry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loak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hrono-Movement:</w:t>
        <w:tab/>
        <w:t>yes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Disguised:</w:t>
        <w:tab/>
        <w:t>no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Weapons:</w:t>
        <w:tab/>
        <w:t>Short Range Chrono Gu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TechLevel:</w:t>
        <w:tab/>
        <w:t>1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Is Immune to:</w:t>
        <w:tab/>
        <w:t>Psionics, Radiatio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Prerequisite:</w:t>
        <w:tab/>
        <w:t>Tech Center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Cost:</w:t>
        <w:tab/>
        <w:t>1500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Other:</w:t>
        <w:tab/>
        <w:t>BuildLimit=1, got Sensors for cloaked and disguised enemys, Self Heal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Can only be destroyed with dogs, chrono legionnairs and terror drones.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You can´t command your units to attack, they have to do it automaticly.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ab/>
        <w:t>(With Guard Area or Guard Unit)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22:00Z</dcterms:created>
  <dc:creator>Achim Schindler</dc:creator>
  <dc:description/>
  <dc:language>en-US</dc:language>
  <cp:lastModifiedBy>Achim Schindler</cp:lastModifiedBy>
  <dcterms:modified xsi:type="dcterms:W3CDTF">2005-03-09T13:55:00Z</dcterms:modified>
  <cp:revision>3</cp:revision>
  <dc:subject/>
  <dc:title/>
</cp:coreProperties>
</file>