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The Siege of Apocalyp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iege of Apocalypse is a mod for changing RA2 to what I think is a bit more balanced. Here are the chang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Snipers can occupy buildings (I cannot find out how to keep his sniper gun when he occupie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Howitzer is buidlable for the Russian special unit and powerfu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Took off Tesla Tank, can only be found in cra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dded Light Tank to both si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hanged lots of minor things on weap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de more buildings occupi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all I have for now, if you have any problems with this mod please e-mail me@ SovietScorpio@msn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please visit my site@ http://www.TheSovietApocalypse.cjb.net/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>installing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instal just place rules.ini in to your RA2 folder under westwood in the :C drive. If you would like to uninstall delete it, and place RA2originalrules.ini in to the RA2 folder, and re-name it rules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