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32385" distR="0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635</wp:posOffset>
                </wp:positionV>
                <wp:extent cx="6743700" cy="1371600"/>
                <wp:effectExtent l="0" t="458470" r="0" b="299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2600"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rFonts w:ascii="Lucida Console" w:hAnsi="Lucida Console" w:eastAsia="Lucida Console" w:cs="Lucida Console"/>
                                <w:lang w:val="en-US" w:bidi="hi-IN"/>
                              </w:rPr>
                              <w:t>The Warforces 2167 mod by Bwarri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bf00" stroked="t" o:allowincell="f" style="position:absolute;margin-left:-45.05pt;margin-top:0pt;width:530.95pt;height:107.95pt;mso-wrap-style:none;v-text-anchor:middle;rotation:354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rFonts w:ascii="Lucida Console" w:hAnsi="Lucida Console" w:eastAsia="Lucida Console" w:cs="Lucida Console"/>
                          <w:lang w:val="en-US" w:bidi="hi-IN"/>
                        </w:rPr>
                        <w:t>The Warforces 2167 mod by Bwarrior</w:t>
                      </w:r>
                    </w:p>
                  </w:txbxContent>
                </v:textbox>
                <v:path textpathok="t"/>
                <v:textpath on="t" fitshape="t" string="The Warforces 2167 mod by Bwarrior" style="font-family:&quot;Lucida Console&quot;;font-size:32pt"/>
                <v:fill o:detectmouseclick="t" color2="black"/>
                <v:stroke color="#b2b2b2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n’t send your version of this mod to any site without my permission! You can change stuff in Rules.ini.</w: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  <w:t>!!WARNING!!&gt;&gt;</w:t>
      </w:r>
      <w:r>
        <w:rPr>
          <w:b/>
          <w:bCs/>
          <w:sz w:val="28"/>
        </w:rPr>
        <w:t>THIS MOD WILL NOT WORK WITH YR</w:t>
      </w:r>
      <w:r>
        <w:rPr>
          <w:b/>
          <w:bCs/>
        </w:rPr>
        <w:t>&lt;&lt;</w:t>
      </w:r>
      <w:r>
        <w:rPr/>
        <w:t xml:space="preserve">!!WARNING!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re are problems, you can contact me at </w:t>
      </w:r>
      <w:hyperlink r:id="rId2">
        <w:r>
          <w:rPr>
            <w:rStyle w:val="InternetLink"/>
          </w:rPr>
          <w:t>Bart.Sluis@zonnet.nl</w:t>
        </w:r>
      </w:hyperlink>
      <w:r>
        <w:rPr/>
        <w:t xml:space="preserve"> (and yes I’m Du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 guys, thanks for downloading the v 2.02 of my mod. In v2.02 I’VE FIXED THE BUG WITH THE TESLA TROOPER AND THE LASER LAUNCHER!!!!! NOW YOUR GAME DOESN’T CRASH ANYMORE WHEN THEY BECOME ELITE!!!!! (it was a problem with the placeholder unit) I’ve changed a lot of other units and even changed the paradrop stuff. I’ve given each country also his own abilities. Scroll down and see what I’ve chang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Changed units and structur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For both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hibious Transport. Machine gun inst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V. Now buildable for soviet. Still $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 Agent. Has an MP5. Put him into an IFV and you’ll get an infinite range repair beam. $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Bus. For transport over land $700 20 passen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up. The enemy will not attack this converted, civilian truck. But the enemy will attack its 5 Hornets.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o. Just a fun unit. $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s Car. For fast transport over land. $300 5 passen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ino and Grizzly are now equally strong. Both $8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witzer. Long range slow vehicle with a strong weapon. Light armoured. $75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eteer: Has now an Air-to-Surface rocket launcher. Buildable for soviets. $1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t Explorer. Very fast, lot of sight and a nice weapon. It’s specially made for discovering terrain.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Eagle. Has now 10 small missiles. $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ySat Uplink. Now buildable for Soviets. Still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Allied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m tower. Has now a comet as weapon. And does more damage when supported. Now Anti-Air too. Still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gis cruiser. Shoots more missiles and missiles are faster and deadlier. $1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p Generator. Is now a kind of I’ve the most money trophy. If the computer builds this building you know you can send a spy into its ore refinery to steal loads of money! But it’s still generating a gap (much bigger gap). $1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ot Missile. Lots stronger. Still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rier: is now the PPX-33 Prism Plane with a very strong laser. $3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oviet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ov Airship. Drops now multiple bombs at one time. Cost upped to $4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 Scorpion. Now has rockets to attack land units and flak to attack air units. $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ic Sensor. Range upped to 20. Still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la Coil. When a Tesla Trooper overpowers it, it doesn’t 300 but 400 damage. Is now Anti-Air too. Still $15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ocalypse. Shoots more grenades at one time. Was 4 now 6 Elite: was 4 is 20. Still $175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Unit: Hind Transport. Soviets version of the NightHawk.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pecials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ea: has now Laser Launch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y: mayanprism (is now AA to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 primary: supercomet (is now anti air to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10 (place it takes in a hovercraf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1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limit: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is unit is elite he will be able to cloak!!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y: has now the Railgun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y: BLKBEAM* (my own weap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 primary: BLKBEAME* (my own weap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2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It’s supposed to be black but it didn’t work so it’s white. (And flashing! ;-D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ba: has now a crocodile!!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uperweapon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ther control. Not 10:00 but 8:00 reload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osphere. Not 7:00 but 5:00 Reload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Paradrop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: 10 gi, 1 Yuri Prime, 3 SEAL, 1 Chrono Comm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ied: 5 gi, 1 Chrono Commando, 3 SEAL, 2 Rockete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viet: 5 conscripts, 1 Yuri Prime, 3 SEAL, 2 Rockete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ther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smarter oppon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text in menu (button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 off-line: not 1 but 3 minu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 money is now 2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 unit count is now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Abiliti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Brita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SEAL and sni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e of Firing lowered to 7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Rockete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 Defences: Reduced to 80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tank: Grizzly battle t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our Tanks upped to 120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g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 of tanks reduced to 8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e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g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 infantry reduced to 80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ss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Yur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 of tanks reduced to 8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b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Crazy Iv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tanks increased to 11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y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Infantry: conscri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antry build time reduced to 7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aq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 tanks: Rhi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me increased to 120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Known Bug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puter can build PrismPlanes when he hasn’t yet a Battle Lab (normally you need a battle lab to build them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en Enemy builds his structures faster than the Veteran or the Elite but the Veteran and Elite come with deadlier forces than the Green Enem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Installation instruction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 the fi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ules.i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Ecache06.m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a2.csf to your ra2 fol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nstall: remove the fi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ules.i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Ecache06.m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a2.csf from your ra2 fol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this is everyth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HAVE FUN!!!!!!!!!!!!!!!!!!!!!!!!!!!!!!!!!!!!!!!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.Sluis@zonnet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09:00Z</dcterms:created>
  <dc:creator>Bart</dc:creator>
  <dc:description/>
  <dc:language>en-US</dc:language>
  <cp:lastModifiedBy>Bart</cp:lastModifiedBy>
  <dcterms:modified xsi:type="dcterms:W3CDTF">2006-01-23T15:44:00Z</dcterms:modified>
  <cp:revision>4</cp:revision>
  <dc:subject/>
  <dc:title/>
</cp:coreProperties>
</file>