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32385" distR="0" simplePos="0" locked="0" layoutInCell="0" allowOverlap="1" relativeHeight="2">
                <wp:simplePos x="0" y="0"/>
                <wp:positionH relativeFrom="column">
                  <wp:posOffset>-570865</wp:posOffset>
                </wp:positionH>
                <wp:positionV relativeFrom="paragraph">
                  <wp:posOffset>635</wp:posOffset>
                </wp:positionV>
                <wp:extent cx="6743700" cy="1371600"/>
                <wp:effectExtent l="0" t="458470" r="0" b="299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52600">
                          <a:off x="0" y="0"/>
                          <a:ext cx="67438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/>
                                <w:i/>
                                <w:kern w:val="2"/>
                                <w:spacing w:val="1"/>
                                <w:rFonts w:ascii="Lucida Console" w:hAnsi="Lucida Console" w:eastAsia="Lucida Console" w:cs="Lucida Console"/>
                                <w:lang w:val="en-US" w:bidi="hi-IN"/>
                              </w:rPr>
                              <w:t>The Warforces 2167 mod by Bwarrio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bf00" stroked="t" o:allowincell="f" style="position:absolute;margin-left:-45.05pt;margin-top:0pt;width:530.95pt;height:107.95pt;mso-wrap-style:none;v-text-anchor:middle;rotation:354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/>
                          <w:i/>
                          <w:kern w:val="2"/>
                          <w:spacing w:val="1"/>
                          <w:rFonts w:ascii="Lucida Console" w:hAnsi="Lucida Console" w:eastAsia="Lucida Console" w:cs="Lucida Console"/>
                          <w:lang w:val="en-US" w:bidi="hi-IN"/>
                        </w:rPr>
                        <w:t>The Warforces 2167 mod by Bwarrior</w:t>
                      </w:r>
                    </w:p>
                  </w:txbxContent>
                </v:textbox>
                <v:path textpathok="t"/>
                <v:textpath on="t" fitshape="t" string="The Warforces 2167 mod by Bwarrior" style="font-family:&quot;Lucida Console&quot;;font-size:32pt"/>
                <v:fill o:detectmouseclick="t" color2="black"/>
                <v:stroke color="#b2b2b2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n’t send your version of this mod to any site without my permission! You can change stuff in Rules.i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re are problems, you can contact me at </w:t>
      </w:r>
      <w:hyperlink r:id="rId2">
        <w:r>
          <w:rPr>
            <w:rStyle w:val="InternetLink"/>
          </w:rPr>
          <w:t>Bart.Sluis@zonnet.nl</w:t>
        </w:r>
      </w:hyperlink>
      <w:r>
        <w:rPr/>
        <w:t xml:space="preserve"> (and yes I’m Dut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 guys, thanks for downloading the v 1.1 of my mod. I’ve created v1.1 coz in v1.0 you get sometimes an internal error becoz of the sight multiplier (if you don’t get it, I understand. This mod is for the ones who wanted some expensive and/or superb units to put their money in. I’ve changed a lot of units and even changed the paradrop stuff. Scroll down and see what I’ve chang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Changed units and structur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For both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phibious Transport. Machine gun install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FV. Now buildable for soviet. Still $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 Agent. Has an MP5. Put him into an IFV and you’ll get an infinite range repair bullet. $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hool Bus. For transport over land $700 20 passeng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ick up. The enemy will not attack this superb armoured truck with bad grenade launcher unless they start an attack on an enemy unit. $2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mo. Just a fun unit. $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rts Car. For fast transport over land. $300 5 passeng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hino and Grizzly are now equally strong. Both $8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owitzer. Long range slow vehicle with a strong weapon. Medium armoured. $1000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cketeer: Has now an Air-to-Surface rocket launcher. Buildable for soviets. $12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et Explorer. Very fast, lot of sight and a nice weapon. It’s specially made for discovering terrain. $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lack Eagle. Has now 10 small missiles. $1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r force command centre and SpySat Uplink. Now buildable for Soviets. Still $1000 and $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Allied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sm tower. Has now a comet as weapon. And does more damage when supported. Still $15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egis cruiser. Shoots more missiles and missiles are faster and deadlier. $17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p Generator. Is now a kind of I’ve the most money trophy. $100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triot Missile. Bit stronger. Still $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oviet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irov Airship. Drops now multiple bombs at one time. Cost upped to $43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 Scorpion. Now has rockets to attack land units and flak to attack air units. $6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sychic Sensor. Range upped to 20. Still $1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la Coil. When a Tesla Trooper overpowers it it doesn’t 300 but 400 damage. Still $150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ocalypse. Shoots more grenades at one time. Was 4 now 6 Elite: was 4 is 10. Still $1750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pecials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rea: has now Laser Launche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y: supercome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ondary: mammothtus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 primary: mayanprism (is now anti air too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10 (place it takes in a hovercraft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: 5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ildlimit: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rmany: has now the Railgunn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y: BLKBEAM* (my own weap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ite primary: BLKBEAME* (my own weapon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3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: 235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It’s supposed to be black but it didn’t work so it’s whit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uba: has now a crocodile!!!!!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: 2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ize: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Superweapon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ather control. Not 10:00 but 8:00 reload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ronosphere. Not 7:00 but 5:00 Reload tim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Paradrop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merica: 10 gi, 1 Yuri Prime, 3 SEAL, 1 Chrono Command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ied: 5 gi, 1 Chrono Commando, 3 SEAL, 5 Tesla Troop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viet: 5 conscripts, 1 Yuri Prime, 3 SEAL, 5 Tesla Troop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Other change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t smarter oppon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text in menu (button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 off-line: not 1 but 3 minute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Installation instructions-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ove the fi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ules.i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Ecache06.m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a2.csf to your ra2 fol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nstall: remove the files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ules.ini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Ecache06.mix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Ra2.csf from your ra2 fol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think this is everyth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HAVE FUN!!!!!!!!!!!!!!!!!!!!!!!!!!!!!!!!!!!!!!!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1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t.Sluis@zonnet.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18:09:00Z</dcterms:created>
  <dc:creator>Bart</dc:creator>
  <dc:description/>
  <dc:language>en-US</dc:language>
  <cp:lastModifiedBy>Bart</cp:lastModifiedBy>
  <dcterms:modified xsi:type="dcterms:W3CDTF">2005-11-27T16:30:00Z</dcterms:modified>
  <cp:revision>6</cp:revision>
  <dc:subject/>
  <dc:title/>
</cp:coreProperties>
</file>