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/>
          <w:b/>
          <w:bCs/>
          <w:sz w:val="44"/>
          <w:szCs w:val="44"/>
        </w:rPr>
        <w:t>C&amp;C Deadmans Canyon V1.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second published map for C&amp;C Renegad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admans canyon is a multiplayer level designed with the snipers and flyers in min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level consists of two small mountains with a canyon between the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se two wooded mountains separate the GDI side of the map from the Nod sid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hile also creating a nasty bottleneck effect for armored vehicles which are forced to run the gauntlet through deadmans cany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ach base has four working defensive turrets that are controlled by AI and each ba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lso has two occupyable anti air misslie turrets designed specificly for eliminating air threa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ith extreme prejudice(Turret fires 6 heat seeking missiles before having to reloa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AA turret have had upgrades to skin and shield strength as well as a slight upgrade on the missile tracking syste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ach base has a working and destroyable repair facility(no animations for repairing or damage...........for now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Known minor issu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 There is a patch of dirt showing through the floor of the nod airstrip tower(minor....doesnt effect gamepla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 Nod Refinery MCT screen is missing(minor........i dont know where i lost it but it's not going to effect gameplay.....(i will fix it before i submit it to westwood for.....hopefully......conversion to an official laddered map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 In certain areas of the map it looks like the map disappears and all you see is white in the distance.......(i made the map as small as i could while still making it half way believeable scalewise.....the renegade engine rendering distance is the problemb not the map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 The log cabin floors and walls do not react properly when shot or do not sound right when walked on.......this is a renegade texture assingnment error by me.....it doesnt effect gamepl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 Some rock face textures look distorted.......again....me....all me......no exscuses....just call me laz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 Vehicles get stuck in between trees and the ground on steep terrain.......well.....yeah......so do they in real life if you try to go down a grade too steep.....get pinned up against a tree.....you might as well abandon it.....this is a mountain rememb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 Ground textures look a little too dark in some places...........this is due to my lack of knowledge of the correct way to normalize my terrain and also partially due to intersecting separate terrain mesh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C130 cargo drop comes from the wrong way.........havent figured out how to fix that yet........[scratches head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Both harvesters dock slightly off from square to the refinery........my bad.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Pine tree foliage blocks projectiles........this is a preset attribute that westwood implimented with the pine_grn.w3d model in the editor.....till i find a better tree this will have to d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se are all the issues i have not fixed and have deemed too minor to go back and rework the map to fix for this vers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General Credit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Westwood studios/E.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Shady_CNC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Aircraft Killer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Dan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32"/>
          <w:szCs w:val="32"/>
        </w:rPr>
        <w:t>Sadistic_Turt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Taxim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Eqvalis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ll mentioned above have either supplied tutorials,models,software,or input that made this map possibl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>Graphics credit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>3D Cafe [www.3dcafe.com](cabin mesh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>_authors name here_ (repair pad meshes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36"/>
          <w:szCs w:val="36"/>
        </w:rPr>
        <w:t>Westwood studios (rocks,trees, textures,and base building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not a complete list of the credits......i still need to find the author of the textured repair pads i am usin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>I would also like to thank everyone in the Renegade Mod forum for keeping the modding tutorials flowing i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36"/>
          <w:szCs w:val="36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xtract the .pkg file to your renegade/data fold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et online and kick some ass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36"/>
          <w:szCs w:val="36"/>
        </w:rPr>
        <w:t>Map Dev info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ap Name: C&amp;C Deadmans Canyon or DMC for shor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ap terrain version: 49 versions to presen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ap level version: 26 versions to prese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on WW meshes used: Cabin(3dcaf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 mesh modified: Repair pads(unknown at present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 mesh modified: GDI guard turret (retextured by m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ile size unzipped: 34.6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ile contents: C&amp;C_DMC(non flying),C&amp;C_DMC_fly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>Web host info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map hosted by &lt;webhost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ebmaster: &lt;admin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-mail &lt;hostmail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36"/>
          <w:szCs w:val="36"/>
        </w:rPr>
        <w:t>Author info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uthor: sgtm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-mail: 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lease feel free to e-mail me with any bug reports or questions not addressed in this documen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