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  <w:t>Denver West Reigion.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</w:rPr>
      </w:pPr>
      <w:r>
        <w:rPr>
          <w:rFonts w:eastAsia="Times New Roman" w:cs="Times New Roman"/>
          <w:b/>
          <w:bCs/>
          <w:sz w:val="48"/>
          <w:szCs w:val="48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is a 3D terrain model that was generated with the data generated from the United States Geological Survey Dept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e terrain Elevation data sets are available to the general public at the Sioux Falls South Dakota USGS Data Center's website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http://edc.usgs.gov/geodata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his model is one half of the terrain covered in the Denver reigion.........all data sets are split up into at least two section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Enjoy,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C &amp; C Source Modeler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gtmay@earthlink.net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