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GDI Tow missile Hummer for Reneg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400874032" r:id="rId2"/>
        </w:object>
      </w:r>
      <w:r>
        <w:rPr>
          <w:rFonts w:eastAsia="Times New Roman" w:cs="Times New Roman"/>
        </w:rPr>
        <w:object w:dxaOrig="15386" w:dyaOrig="15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2147305416" r:id="rId4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adaption of the tow missile hummer from Facet's 3D mode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ttp://www.facets3dmodels.com/           &lt;&lt;&lt;--- Facet's website UR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se are the gmax masetrs for the GDI Tow misslie humm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the latest,up to date,and final version of the gmax master pac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