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Indonesi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GS 1:250k scale terrain mode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a 3D terrain model that was generated with the data generated from LandS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model is centered on Rao......this terrain has been rendered without water around the isla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odel is a high polygon mesh intended to be used as a resource file for fps map mak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olygon count: 814,08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max file size: 34.7 MB (36,470,784 byt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ly small portions of this terrain map should be used for a renegade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mchsi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 &amp; C Source Mode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nc-source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