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Nod Lazer Turre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9" w:dyaOrig="11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155.25pt" filled="f" o:ole="">
            <v:imagedata r:id="rId3" o:title=""/>
          </v:shape>
          <o:OLEObject Type="Embed" ProgID="" ShapeID="ole_rId2" DrawAspect="Content" ObjectID="_1906507792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lower poly rendition of the nod lazer turr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odel originally came from  http://www.inetria.com/mfc/newcars15bu.shtm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reworked the mesh from 2898 polygons to 1594 includ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ation bones and bounding box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model has been rigged for animation and the w3d format file is ready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allation into any renegade mo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needed textures are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&amp;C Source 3D Mode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nc-sourc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