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Nod Banshee for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81" w:dyaOrig="15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982025245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second version of the nod banshe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based the update meshes from cutscene screen shots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olygon count: 12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olygon count: 1354 (bones and hidden objects include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l needed textures in both tga and dds includ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max and w3d formats of the vehicle includ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3d model of the banshee plasma ball includ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dazzle.ini for banshee plasma ball to display properly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int: Temp the apache and change weapons,ammo, and model as need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