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CREDIT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~Thanks to </w:t>
      </w:r>
      <w:r>
        <w:rPr>
          <w:b/>
          <w:sz w:val="40"/>
          <w:szCs w:val="40"/>
        </w:rPr>
        <w:t>SOL</w:t>
      </w:r>
      <w:r>
        <w:rPr>
          <w:sz w:val="40"/>
          <w:szCs w:val="40"/>
        </w:rPr>
        <w:t>, my uncle, for helping me with ideas for the mod and testing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~Thanks to </w:t>
      </w:r>
      <w:r>
        <w:rPr>
          <w:b/>
          <w:sz w:val="40"/>
          <w:szCs w:val="40"/>
        </w:rPr>
        <w:t>Brandao</w:t>
      </w:r>
      <w:r>
        <w:rPr>
          <w:sz w:val="40"/>
          <w:szCs w:val="40"/>
        </w:rPr>
        <w:t>, a friend of ours, for testing the mod even from the early stag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~Thanks too </w:t>
      </w:r>
      <w:r>
        <w:rPr>
          <w:b/>
          <w:sz w:val="40"/>
          <w:szCs w:val="40"/>
        </w:rPr>
        <w:t xml:space="preserve">GnigruH </w:t>
      </w:r>
      <w:r>
        <w:rPr>
          <w:sz w:val="40"/>
          <w:szCs w:val="40"/>
        </w:rPr>
        <w:t>for the new Improved Pershing mod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~I thank </w:t>
      </w:r>
      <w:r>
        <w:rPr>
          <w:b/>
          <w:sz w:val="40"/>
          <w:szCs w:val="40"/>
        </w:rPr>
        <w:t>Kyranzor</w:t>
      </w:r>
      <w:r>
        <w:rPr>
          <w:sz w:val="40"/>
          <w:szCs w:val="40"/>
        </w:rPr>
        <w:t xml:space="preserve"> for teaching me the basics in modding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~ Also thanks to all the awesome guys from the relicnews forums for making all those very useful HOW-T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! DO NOT MODIFY THIS MOD OR USE IT IN YOUR OWN OFFICIAL MOD WITHOUT ASKING ME FOR PERMISSION TO DO SO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fUHmCYSRAS5E+Gjymkkr9tB0mTs=" w:salt="C2GuQk54l989FqxloRmOww==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185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d795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02F545-CE78-42A8-BF16-E77094CD0C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74</Words>
  <Characters>426</Characters>
  <CharactersWithSpaces>499</CharactersWithSpaces>
  <Paragraphs>1</Paragraphs>
  <Company>Sanctua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0-07-05T14:47:00Z</dcterms:created>
  <dc:creator>Shadow</dc:creator>
  <dc:description/>
  <dc:language>en-US</dc:language>
  <cp:lastModifiedBy>Shadow</cp:lastModifiedBy>
  <dcterms:modified xsi:type="dcterms:W3CDTF">2010-07-09T12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