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 xml:space="preserve">*********************************** </w:t>
        <w:br/>
        <w:t>Counterstrike: Source</w:t>
        <w:br/>
        <w:t xml:space="preserve">*********************************** </w:t>
        <w:br/>
        <w:t>TITLE:  CS:S dark fast  bomb map</w:t>
        <w:br/>
        <w:t xml:space="preserve">AUTHOR:  -{=WARBLADE=}- </w:t>
        <w:br/>
        <w:t>E-MAIL:  warbladeofchaos@yahoo.com</w:t>
        <w:br/>
        <w:br/>
        <w:br/>
        <w:t xml:space="preserve">FILENAME: de_LV426_V1.bsp </w:t>
        <w:br/>
        <w:t xml:space="preserve">FILESIZE: 9029 kbs </w:t>
        <w:br/>
        <w:t>DATE RELEASED: 15 March 2006</w:t>
        <w:br/>
        <w:br/>
        <w:br/>
        <w:t>INSTALLATION INSTRUCTIONS</w:t>
      </w:r>
      <w:r>
        <w:rPr>
          <w:rFonts w:ascii="Times New Roman" w:hAnsi="Times New Roman"/>
          <w:color w:val="000000"/>
          <w:sz w:val="24"/>
        </w:rPr>
        <w:t>**</w:t>
      </w:r>
      <w:r>
        <w:rPr>
          <w:rFonts w:ascii="Times New Roman" w:hAnsi="Times New Roman"/>
          <w:color w:val="auto"/>
          <w:sz w:val="24"/>
        </w:rPr>
        <w:t>:  Simply place the .bsp and .nav file into your maps folder in Counterstrike: Source</w:t>
        <w:br/>
        <w:br/>
        <w:t>DESCRIPTION</w:t>
      </w:r>
      <w:r>
        <w:rPr>
          <w:rFonts w:ascii="Times New Roman" w:hAnsi="Times New Roman"/>
          <w:color w:val="000000"/>
          <w:sz w:val="24"/>
        </w:rPr>
        <w:t>**</w:t>
      </w:r>
      <w:r>
        <w:rPr>
          <w:rFonts w:ascii="Times New Roman" w:hAnsi="Times New Roman"/>
          <w:color w:val="auto"/>
          <w:sz w:val="24"/>
        </w:rPr>
        <w:t>:This is a fast paced map dark and spooky like my other map releases. This Is version one (all beta testing has been completed) with luck and enuf feed back i can begin to finalize the map after this release.</w:t>
        <w:br/>
        <w:br/>
        <w:t xml:space="preserve">BUGS: As of the time of this release there are no known bugs. if you find any plz e-mail me or post on the download page for this map. </w:t>
        <w:br/>
        <w:br/>
        <w:t>COMMENTS: I have worked on this map for countless hours. i hope everyone enjoys playing it as much as i have designing it.</w:t>
        <w:br/>
        <w:br/>
        <w:b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