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***********************************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nter Strike: Sour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***********************************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TLE:de_lv426_v3 CS:S map - bomb ma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UTHOR: -{=warblade=}- (charles michael Phillips)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E-MAIL: warbladeofchaos@yahoo.com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ILENAME: de_lv426_v3.bsp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ILESIZE: 13.0 MB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DATE RELEASED: agust 30th 2006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DITS: Big thanks to -=BYFBO=- TIM3PORT for providing a hosting server for the map at 8.9.3.209:2701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cial thanks to -=BYFBO=- Helter Skelter for providing the custom alien surface texture used in the map and some desgin ide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 INSTRUCTIONS: Place the BSP file in your cs:s mas folder and the lv426 folder in your cs:s materials folder. Plz note there is no nav file as of yet and bots are HIGHLY not recommended for this version until valve fixs some issues with their last patc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CRIPTION: This map is based off of the movie ALIENS (1986) It is a large map good for 20 to 64 players. (lower numbers of players can still find enjoyment once they learn the map. I have been working on this map for a VERY long time and i hope the community enjoys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GS: there are some FPS issues in 2 areas (nothing drastic but still) that will be fixed in the final relea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COMMENTS: If you have any problems / suggestions or comments in general plz e-mail me at warbladeofchaos@yahoo.com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